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Nerd Version 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05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quality door by the author of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Nerd is a Door game for those who are really into word gam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hard or it can be very easy. It's up to you,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played with a clue and a pair of rhyming word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lue and the format of the words shown with asterisk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sked to enter 3 letters. These letters will then be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ir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lue, the user must guess the pair of rhyming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uesses the user gets is configured by the sysop.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each time the user enters the door and the number of time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each day is also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lue and its pair of wor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e:       Impolit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:      Rude    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words that I have included are very hard and some are eas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kept track of the last question played by the user.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answers. Registered doors will create a bulletin of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upports the Adopt-a-Door policy. This is an option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It will allow the sysop to create a screen acknowledg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d money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oor.sys       &lt;- The Path/Name of you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MO COPY ***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6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      &lt;- Number of guess allow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- Number of games allow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- Number of times a user can play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&lt;- Adopt-a-D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N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W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WN WN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door for the first time it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NRD.BUL. This file is for the bulletins. Edit thi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the Path/Name of the bulletin you want.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door is played it will create the bulletin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CANNOT be longer than 7 characters long. It will create 2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first one is the non-color and the 2nd one is the color bullet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naged the first line to read C:\PCB\GEN\WN then the doo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N.BLT and C:\PCB\GEN\WNG.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By the way. Until the door is registered the only person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 is the pers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 W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sked if he/she would like to enter a clu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s to do so, it will be placed in a file called NEWCLU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 included is WNQUES.EXE. This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clues and words. Just execute the program to enter new c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public registration key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ersonal vanity key, please visit: http://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