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M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MELDVxx.EXE file into the directory you plan to run Mel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MEL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MELD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MELD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game for each of your nod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ARROW keys to make a selection, then hit ENT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maintenance within the program, but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aily maintenance in a batch file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ELDCFG with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CFG /M will run maintenance each day.  This MUST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Meldon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ELDON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ON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Meldon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Meldo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M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MELDON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 and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LE.DOC for information on using the CLE EDITOR to create 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within Meldon!  Another great feature and reas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