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HIK IG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Dan Shau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GM is an In Game Module, and is essentially a game inside a gam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ncountered the idea with Seth Able's legendary Legend Of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.  He set aside a section of his game to run other games, which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layer database as L.O.R.D., and he released the Pascal dat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ccess that database into the public domain.  Since then, LO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 very popular BBS door because of the wide variety of IGMs tha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ant GOTHIK to allow the same creativity to emerge from others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same capability to it.  And, to go one step further, I not only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the structure (see below), but the source code to the first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GOTHIK, The Blue Moon Taver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GMs currently exist for GOTHI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, the Blue Moon Tavern is the only IGM written.  I wrote it a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source code available to everyone (that knows C or could conve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ever language you prefer.)  You may disect the source as you see 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new and different programs.  You may make other, better tavern IG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don't rerelease different Blue Moon Ta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an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THIK has a file called "3RDPARTY.DAT" which it reads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exist for it to run.  The structure is simple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rd Party data file for GOTHIK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nes need to be paired in thre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rst line determines who can play: 0=Human, 1=Vamp, 2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second line is the string that is displayed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third line is the full path and filename of IGM to run (with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2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lcolm's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C:\RENEGADE\GOTHIK\CASINO\CASI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Moon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OTHIK\BlueMo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HIK 1.6 will pass the node number to your IGM as the las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added on to the end of what you supply in the 3RDPARTY.D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IGM expects the node number to b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ow BLUEMOON.C does it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write my own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files are at your disposal for your IGM to take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is the drop file that GOTHIK used to gather info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you can read it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ere is a file called "NODExxxx.DAT", where xxxx is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 of a node running GOTHIK.  It's main purpose is that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he record number of the player.  This record number is the index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HIK.PLR", which is the third file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GOTHIK.PLR" is the database of GOTHIK's players.  What follows is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that forms the records in "GOTHIK.PL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PlayerData { //// This is the structure found in "GOTHIK.PL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name[36]; ////// The player's handle/real name from dro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gameName[26]; // The player's handle inside GOTHI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sex; /////////// Their sex, 'M' or 'F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fluff1; //////// Alignment fluff (igno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lastOn[9]; ///// Date the player played last in "mm-dd-yy"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fluff2; //////// More alignment flu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birthdate[9]; // Player's Birthdate in "mm-dd-yy"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fluff3; //////// Last piece of flu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attacked[26]; // gameName of who attacked player,"~" if not attac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level;      /// Player's level (1 to 1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exp;      ///// Player's experience poi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mortal;      // 0 = Human, 1 = Vamp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rating;      // 2 = LEWD, 1 = RUDE, 0 = PRU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timesOn; ////// Number of times the player played to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HP; /////////// Player's Hit Points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maxHP; //////// Maximum amount of H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moves; //////// Moves left to ma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maxMoves; ///// Maximum amount of mo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weapon; /////// Weapon type owned by the pl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weaponPlus; /// A modifier to the wea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ammo; ///////// Ammunition type owned by the pl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ammoPlus; ///// A modifier to the amm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ammoAmount; /// Amount of ammunition remai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defense; ////// Type of ward that the player has (if Huma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defensePlus; // Modifier to the 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Str, Int, Wis, Dex, Con, Cha; // D&amp;D style characterist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Willpower, Humanity, Thirst; /// New-style characterist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  Faith, Inginuit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inBank; ///////////// The amount of cash the player has in the b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onHand; ///////////// The amount of cash the player has on hand.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other questions, feel free to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 Shaurette</w:t>
      </w:r>
    </w:p>
    <w:p>
      <w:pPr>
        <w:pStyle w:val="PreformattedText"/>
        <w:bidi w:val="0"/>
        <w:jc w:val="left"/>
        <w:rPr/>
      </w:pPr>
      <w:r>
        <w:rPr/>
        <w:t>2015 W. Turney Ave. #2</w:t>
      </w:r>
    </w:p>
    <w:p>
      <w:pPr>
        <w:pStyle w:val="PreformattedText"/>
        <w:bidi w:val="0"/>
        <w:jc w:val="left"/>
        <w:rPr/>
      </w:pPr>
      <w:r>
        <w:rPr/>
        <w:t>Phoenix, AZ  85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rough Internet Email at: dan_shaurette@geociti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