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NSIrez (tm) - Documentation Release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320x200x256 Graphics to ANSI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Operation Manua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  �  Fred Bertagnolli  �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ALL THE DOCUMENTATION!   You will 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f you do not read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ONLY be installed ONCE and will run for 5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not run on a floppy drive or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manufacturers/distributors and commerc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must contact the author before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for distribution of ANSIrez on any media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out permission violates the copyright held by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agnol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may distribute ANSIrez as long as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tribution of the ANSIrez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gister this program send $25 U.S. or $35 U.S. if overseas to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d Bertagn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45 Map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gden, Utah  844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will be mailed to you within 3 working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removes all protection schemes from ANSI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extended ASCII chars and may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on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 xml:space="preserve">What is ANSIrez?  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CANS a 320x200x256 screen and creates an ANSI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intended for those who enjoy making ANSI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scre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rez is a tool for ANSI artists and for those who like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usual bulletin board screens.  I recommend you use TheDraw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the AREZ.ANS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reduces up to 256 colors to 16 ANSI colors and us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pattern match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expect miracles with ANSIrez.  ANSIrez does not replace tal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ANSI screens created with ANSIrez can be improved by ed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Dra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rez can also create some terrible messes.  It depends on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the program and the type of image you are scanning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scans are made by scaling a portion of a GIF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troduction and Technical Overview of ANSIrez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rez attempts to convert 320x200x256 images to ANSI code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ses pattern recognition techniques, color palette reduc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ariety of image processing techniques.  ANSIrez outputs a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AREZ.ANS  ( a 79 x 25 character ANSI color text fil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� � � � � � # as pattern matching characters, many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CX graphics files can be converted to ANSI format with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ticular pattern/color recognition technique may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on all GIF images.  It is important you understand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program requires a good "eye", and a bit of ski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experimentation on your part,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rez output is completely different that ANSICVxx,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nputs GIF files and outputs ANSI files using color ble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�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rez reduces the 256 color palette to the 16 availabl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SI screens using a best-fit method.  A "Level" option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st the original RGB (Red/Green/Blue mixes) colors again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colors, for pseudo coloring effects.  A monochrome col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resented with a variety of tools for scaling, filte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filling, lines, and block fills in an ordered menu sequ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pointing and graphic pushbuttons make for eas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SIrez scans an image, it tries to match color pattern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"thinks" is the best available matching character,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matching set.  I settled on this particular set by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rror methods.  This method generally works better on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have been sc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ZCAP.EXE ( a TSR ) is use to capture raw screens used by ANSIre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SR saves raw screen data and color palette data fro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apable of displaying GIF or PCX files in 320x2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It will not work with any other graphic resolu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a program to view GIF or PCX files in 320x200x256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REZCAP can "capture" the image.  I recommend CSHOW or an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called IMPRO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R method was chosen over direct translation of GIF or 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cause it was easier to write, and should support grab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data in VGA 320x200x256 video mode, regardless of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ture version of ANSIrez may support direct translation of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CX files.  For now, I like the TS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Required IBM PC compatible equipment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icrosoft Compatibl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VGA Graphics Card. (VGA register compati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ome interesting GIF or PCX files and a program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m in 320x200x256 VGA mode. (a viewer, like CSHOW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DOS 3.0 or high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MPORTANT: Do not change the name of any ANSIrez files.  The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program is hard coded to recognize only the original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file names contained in the ANSIrez ZIP archive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package.  Do not re-zip the files.  They are modified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when you run the program and will not run on other 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computers after installation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lease His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-25-92   ANSIREZ1.ZIP    Posted on Salt Ai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rez1.ZIP   ARCHIV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rez.EXE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rez.DOC    This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ZCAP.EXE    The TSR screen image capture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 all the documentation befo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ZCA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256.BGI     The Borland Graphics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rez.SCR    A sample 64000 byte raw screen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rez.PAL    A sample 768 byte raw color pal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_ID.DIZ    Description for BBS file listing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Z.ANS       The file ANSIREZ mak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converted ANSI files created with ANSIr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able of Content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Policy ....................  1-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is ANSIrez?  ......................  2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chnical Overview .....................  3-4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Equipment 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of Contents 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Files 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License Agreement 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rez 50 run limit 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s 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Menu .............................  10-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st Menu 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 Menu 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 Menu 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nt Menu .............................  14-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Menu 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rez Pattern Recognition 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ZCAP TSR Screen Capture Utility .....  18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is software, you agree to and acknowledge all te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license agreement, distribution policy, and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NSIrez Software License Agreement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ANSIrez for evaluation purposes or by making i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Bulletin Board System, you agree to and acknowledge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erms, conditions and restrictions,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policies and disclaimer cl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rez is not a Public Domain program and as such is NOT "Free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rez is not a Public Domain program and as such is NOT "Share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ANSIrez is a limited, 50 run version of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rez program.  It may be distributed for evaluation purpos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ops only, without a fee.  It is fully functional an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-ware or cripple-ware. I prefer the term "EVALUATION-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rez(tm) is Copyright 1992 by Fred Bertagnolli, the sol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wner of the program, accompanying documentation, and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/algorithms used by thi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of ANSIrez are granted limited use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ranted a limited software license to run the program 50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currently run only 50 times, for evaluation pur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  After 50 times, you must pay for the program by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ranted permission to install this program on only one mach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may install it only once.  Commercial users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rez may NOT be modified in any respect, for any reason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limited to, de-compiling, disassembling, reverse enginee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changing text in the ANSIrez.EXE program, program file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software is just like a book, in that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only by one person at a time, provided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two people using the software at the sa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owners of the software license may make on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ANSIrez for archival purposes only, and to protec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owners of the ANSIrez software license are forb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haring information or passwords which allow non-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upgrade the software.  Release of your registered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be interpreted as a violation of U.S Copyright Laws, int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raud the author of his copyright to the ANSIrez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s your softwar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license is non-transferable.  The limited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is non-transferable.  You may not sell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ft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istribution Polic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 may distribute only the limited run version of ANSIre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 NO  DISTRIBUTION  FEES  of any kind are charged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 ANSIrez ZIP archive and files it contains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ltered in any way.  You may only distribut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rez ZIP archive.  Thank you for making it availab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BBS subscription fees are exempt from this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manufacturers/distributors:     A T T E N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ANSIrez on CD-ROM media is forbidden, with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agreement between the distributor, CD-ROM maker and F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tagnolli.  The selling or distribution of CD-ROM me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is program violates the copyright of Fred Bertagnoll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for profit:     A T T E N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" distribution firms or other commercial firm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programs for profit are expressly forbidde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ANSIrez on any media without a written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shareware distributor and Fred Bertagnol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ling of any media containing this program viol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of Fred Bertagnolli.  Reason:  CD-ROMs and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distributed at a profit.  They are selling the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hareware authors, but do not compensate the authors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of the material they gather and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arranties or guarantees of any kind are implied or giv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ANSIrez program or the accuracy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  Use this program at your own risk.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d Bertagnolli disclaims all warranties, expressed or impl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Fred Bertagnolli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idental, consequential or other dam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not guarantee ANSIREZ will work on with your equip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is program uses a Graphic User Interface and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VGA cards may not be compatible with the VGA256.BG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graphic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oblem with ANSIrez, please contact the author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describe the situation.  Please read all the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.   Honest criticism and suggestions are welcomed. 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hanges or feature enhancements from registered user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firs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-------------------------------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ANSIrez 50 Run Limi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policies are generally ignored by almost everyone.  I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dozens of shareware/freeware programs.  To those honest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support shareware authors, you have my thanks and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the only way to protect my investment in ti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work is to limit how many times ANSIrez will run.  50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enough.  Thank you very much for evaluating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you have some fun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issues:  If you use a GIF someone else created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in violation of their copyright.  U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 DOMAIN GIF/PCX files with ANSIr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uthor disclaims all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violations of ANSI pictures made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Ir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TALLATION and Beginning Operation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se instructions CAREFULLY before you install ANSIrez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nly install ANSIrez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 the ANSIREZ1.ZIP archive to its own directory. 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is not import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.e.  MD ANSIREZ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D ANSIRE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ANSIREZ1.ZIP \ANSIR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about 200K of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un ANSIrez.EXE from its own directory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run correctly if you are not in the ANSIREZ.EXE directo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GA256.BGI graphics driver must be in the ANSIREZ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NSIrez.EXE and answer the questions.  Be sure to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SSWORD.  If you forget your password, there is no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it.   The questions are not repeated so type carefu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ease use your real NAME.  You will have to see thi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You will not be able to chang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your PASSWORD. Check the run counter.  It starts at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included a sample ANSIrez.SCR and ANSIrez.PAL fil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ed.  You create your own ANSIrez.SCR and ANSIrez.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TSR AREZCAP program and your GIF viewing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rez.SCR, 64000 bytes and ANSIrez.PAL, 768 bytes are the capt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image and palette in raw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USE of the MOUSE BUTT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LEFT  MOUSE BUTTON to activate a graphic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RIGHT MOUSE BUTTON to CANCEL or RETURN to a menu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ases requiring the mouse arr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BUTTON is always used for selecting a graphic push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or pointing and dr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THE COLOR MENU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tartup, the screen is drawn and you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 � Level � Thresh � Mono � Nex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LEVEL BUTT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VEL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the LEVEL BUTTON and the color BOOST menu appears.  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djust the color level of ANSI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djusting the original colors remapped to 16 ANSI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LWAYS check the color Level before mov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THE BOOST MENU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enu appears briefly, to remind you which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.  This portion of the program requires key pressing and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 the mouse.  Pushbutton colors would conflic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screen color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you push  A a  R r  G g  or B b the menu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key returns to the 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Boost +- �   Aa    Rr   Gg   Bb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key boosts intensity of ALL RGB colors in 5% inc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key lowers intensity of aLL RGB colors in 5% de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boosts only the Red portion of the RGB colors in 5% inc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  lowers only the red portion of the RGB colors in 5% decrement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boosts only the Green portion of the RGB colors in 5% inc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lowers only the green portion of the RGB colors in 5% de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boosts only the Blue portion of the RGB colors in 5% inc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  lowers only the blue portion of the RGB colors in 5% decrement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to press these keys many times to see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 with BOOSTing by pressing the 'A' or 'a' key, many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aturate the screen to almost all white or remov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screen is black.  You are looking for the best "BREA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 that is appealing to you.  "PSEUDO COLORING" (false colo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ossible.  Do not over saturate the image with color.  Sca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by using low intensity ANSI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STING is an ADDITIVE and SUBTRACTIVE process.  Trying adding a 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lue with 'B' and subtracting rED with 'r'.  You can come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colors by pressing the 'a' to remove all the color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'A' key to bring the color levels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BOOSTING is based on the RGB color model, by remapp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256 GIF palette to the 16 available ANSI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adjusted the colors, press any other key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OLORS menu.  You can come back again to check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The colors on screen will not appear as TRUE ANSI col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you have pressed Aa Rr Gg or Bb, because menu butt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ily reset some of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SH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only press this button once.  It stands for THRESHO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sholding makes bright colors brighter and dark colors d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improve the ANSI color contrast of an image. 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SH button, then the LEVEL button followed by Aa Rr Gg Bb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results of THRESHOLDING and adjust the colors som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sholding seems to bring out FLESH tones a little bett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s I tried.  After thresholding, the range of possible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ment is considerably less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O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only press this button once.  It converts the palet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shades of ANSI colors...  Press the LEVEL BUTTON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a Rr Gg Bb to see the results.  You can still boost th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more red, green, or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your only option to continue. It brings up the SCALE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a line drawn from top to bottom.  ANSIrez is re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colors to be ANSI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a NEXT button in all the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NEXT always skips to the nex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THE SCALE MENU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ALE  � 2x � 3x � 4x � Box � Next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x  3x and 4x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ring up a single box that can be dragged to the area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ale by 2 times, 3 times or 4 times.  Drag the box and p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to scale the enclosed area or push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 to abort/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x makes big fat pixels, (4x4 to be exact) The scanner does a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of converting exact 4x images, and will then only use � �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anner has a little more trouble converting exact 3x and 2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ing.   Some images can be converted without any scaling. 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to make the area of interest as larg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dynamic scaling command.  Pick two opposite box corn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ick two more opposite box corners.   The first box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d into the second box.  Experiment with this.  You may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mouse butt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scaling can distort the image, so it is a good idea to keep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boxes relatively rectangular. (same proportions as the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scaling can also be used to make the area of interest wider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improve th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Draw the first box around a portion of the image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 the second box at full screen size, for zo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R HINT:  "THINK BIG"   Always make the area of interest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ge as possible for better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R HINT:  Exact 4x scaling works the BEST when scanned, gi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ar perfect scan, but at the expense of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olution.  The FILTERS (next operation)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anything if the image is exactly scaled to 2x or 4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NEXT BUTTON: takes you to the FILTER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FILTER MENU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ing is optional.   Using it effectively requires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menting.  Filtering can remove noise or enhance thin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type of filtering option can be applied to the im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sets the pixels in 2x2 blocks or 4x4 blocks of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KEEP CHANGES" menu appears after applying a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 note: The term FILTER here, is not a typical image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x3 KERNEL, if you are familiar with that term.  It is similar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on a 2x2 block of pixels.  This filtering was determ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mentation to give the best results when scanned and to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tern recogni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HINT:  Filtering will NOT change an image already sca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ctly to 2x or 4x, since the pixels are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ed as 2x2 bloc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HINT:  Filtering may help on unscaled screens, 3x scree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BOX scaled screens.  I recommend using a fil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using an exact 3x scale or after using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a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TER �  Median � Blend � Brite � 4x4 � Next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N FILTER BUTTON:   Averages 2x2 blocks.  Tends to remove spot noi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image.  Useful for REMOVING thi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from th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END  FILTER BUTTON:   Blends or Mixes the pixels into 2x2 block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ke an artist mixes paint.  This filte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add shading on some im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TE  FILTER BUTTON:   Uses the highest intensity pixel in a 2x2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ets the 2x2 block.  Tends to remove noi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also fills in.  Very useful for ENLAR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n lines on dark backgrou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x4    FILTER BUTTON:   Not really a filter.  It scales the im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t 4x4 pixels.  If you are viewing an exact 4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le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brings up the PA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THE PAINT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Ŀ    ������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AINT  � Color �  Fill  � Box � Line � �� � Next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lect the current painting color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ing color is shown in the �� box and i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, Box, and Lin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COLOR and 16 color buttons ar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  shows the low  intensity ANSI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 shows the high intensity ANSI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LEFT mouse button to select the color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is shown as a "pressed-in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HIGH and LOW color inten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and LOW are shown, since you need to be awar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make an ANSI color match with HIGH color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or both foreground and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, if the pattern the program finds is a � and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eground and background colors are of HIGH intens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attern cannot be created, since IBM computer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is HIGH/HIGH combination in text mode.  SEE SCA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with mostly low intensity colors seem to scan b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intensity backgrounds made with Fill improve the scan qua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duces reduces HIGH intensity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CAN for more expla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L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utton allows FLOOD FILLING of pixels wit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ing color.  Pick the color you want to chang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EFT mouse button.  The RIGHT mouse button cance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od filling is intensive.  Be careful.  It is best to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ck line around the area to filled first, to separ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from the rest of the image.  Experiment.  Use the lin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m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od filling is especially useful for changing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to a low intensity color.   A "KEEP CHANGES" menu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undo the fill if you mak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filling in a rectangle wit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ing color.  Pick two box corners and the rectangular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illed in with the current paint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HINT:  BOX filling is useful for erasing large are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reen with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tton allows drawing multiple connected lin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inting color.  The lines are thick, to hel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HINT:   The thicker the line, the better cha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has of recognizing it.  Diagonal lines are not sc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reat quality, but LINES are useful for separating/outl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 of interest from the background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LEFT mouse button to start and end a line.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ouse button to move to a different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LEFT mouse button again to continue drawing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RIGHT mouse button twice to cancel/abor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HINT:  Simple ANSI drawings can be created b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ing the whole screen with the BOX fill command, then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then filling the areas in with color.  Try drawing a h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thing simple, just for fun.  You will get a better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w ANSIrez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Indicates the current painting color used by FILL, BO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uttons.  This is not a push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brings up the SCA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THE SCAN MENU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Ŀ    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CAN   �    �    �   ��   �          � Quit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� 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utton starts the pattern recognition scanning and cre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Z.ANS.  This option here is for using the �  character when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 and HIGH background intensity conflicts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mentioned in the painting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use this button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canner sees HIGH/HIGH colors it will replace the patter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ds with the � character as a HIGH/LOW color attrib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inished, (about a minute, be patient) the AREZ.ANS sca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.   You should have ANSI.SYS installed to see AREZ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Z.ANS is overwritten each time you make a scan.  You may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can an image several times with different settings to 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effect.  THINK BIG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�� 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tton starts the pattern recognition scanning and cre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Z.ANS.  It ignores HIGH/HIGH conflicts and sets the col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/LOW if an intensity conflict occurs.  Try this comma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like the scan made with the �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rez finds a HIGH INTENSITY YELLOW on a HIGH INTENSITY RED patte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use either BROWN on HIGH INTENSITY RED or YELLOW on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SITY RED, depending on the pattern it finds.  IBM equi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display HIGH foreground/HIGH background charact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inished, (about a minute, be patient) the AREZ.ANS sca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.  You should have ANSI.SYS installed to see AREZ.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BUTTON:   Exits the scanner without making AREZ.ANS.   The run</w:t>
      </w:r>
    </w:p>
    <w:p>
      <w:pPr>
        <w:pStyle w:val="PreformattedText"/>
        <w:bidi w:val="0"/>
        <w:jc w:val="left"/>
        <w:rPr/>
      </w:pPr>
      <w:r>
        <w:rPr/>
        <w:t xml:space="preserve">counter on the unregistered 50 run version will always be reduced by 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NSIrez PATTERN RECOGNI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rez scans the image in 4 horizontal x 8 vertical pixel blo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:  4x8 block with ASCII patterns used by ANSIr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x 8 Grid     220       223       221     254      22        32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 xml:space="preserve">Ŀ  ��������             ����  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 xml:space="preserve">Ĵ  ��������             ���� 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Ĵ  ��������             ����    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 xml:space="preserve">Ĵ  ��������  ��������   ����     ����   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Ĵ            ��������   ����     ����  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Ĵ            ��������   ����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 xml:space="preserve">Ĵ            ��������   ����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           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320x200 image can then have 80 characters horizontally and 25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ically.  ANSIrez uses � � � �� � # as pattern matching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fit into the 4x8 pixel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scans each 4x8 block many times trying to find the best match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ing the number of colors that best fits the fore and 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cannot find a pattern, it will use the space character or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and the most common color in the 4x8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understand this is a limited pattern set.  It is too bad IBM d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include more block type characters in the extended ASCII set. 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extremely useful in scanning.  As it is, we are stuck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set.  Yes, it is possible to use custom character s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GA and VGA cards, but this is not universally available.  Te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ed poor results with other characters, such as the line dra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ASCII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ings considered, scanning images to ANSI with this program requ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ood image to start with, a good eye, some skill, and some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like the output, try scanning again at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le or with lower intensity colors.  You can always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details with TheDraw.  Some images will not scan well at al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ry to be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eDraw 4.51 to edit the AREZ.ANS file.  Most scans can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roved with a little touch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 BBS SYSOPs:  Get TDXL-3.ZIP (by me) for converting ANSI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 @X codes.  Couldn't resist the pl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Using the AREZCAP.EXE TSR Screen Image Capture Utility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ALWAYS install AREZCAP from the DOS command line, and NEVER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nstall AREZCAP when you want to capture a GIF or PCX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 for ANSIrez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nstall AREZCAP.EXE from the ANSIrez directory.  AREZCA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NSIREZ.SCR and ANSIREZ.PAL to the drive and directo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loaded from, automaticall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o not have any other TSR's loaded while using AREZCAP.  Other TS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ause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fter loading AREZCAP.EXE it will tell you to press CTRL-T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 GIF or PCX file, in 320x200x256 mode, with your GIF vi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CTRL-T, after the image has been drawn, and AREZCAP will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aw screen image and color palette to ANSIrez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ard disk activity (the drive light goes on) is the only ind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ZCAP is sav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Exit your viewer and run ANSIREZ.EXE to scan the image to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You may remove AREZCAP from memory by typing...  AREZCAP QU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command line, and never from a DOS sh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recommend a viewing program called CSHOW  (CSHOW option 8)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many other viewing programs available.  In CSHOW,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8 for viewing in 320x200x256 mode, let the image come u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press CTRL-T to save it.  Hold the CONTROL KEY DOWN and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 key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viewing utility will not display other GIF/PCX resolution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0x200x256 mode, there are utilities which convert them to sm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lutions.  SQZGIF comes to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ZCAP checks to see if you are viewing in VGA Video Mode 13 H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it will save ANSIrez.SCR and ANSIrez.PAL.  If your card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13 Hex for other purposes, be sure you are viewing at 320x200x256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pressing CTRL-T, or you may save information that is meaning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NSIre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REZCAP will not work with a particular viewing utility for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son, try a different GIF viewing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SR method of saving screens eliminates the problem of writing G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PCX conversion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keeps the program smaller and gives you more variety in the typ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0x200x256 graphic files you can process with ANSIr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rez and AREZCAP are not compatible with Windows, DesqView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ed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ds and product names mentioned in this document are trademark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rademarks of their respective holders or companie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 is not affiliated with any of thes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rez(tm) Copyright 1992     Fred Bertagnolli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