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(or State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 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: 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on v0.85b + free upgrades                   ($15)      :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...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l prices are in Canadian dollars --- we regard the US currenc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mount eg. $15 US = $15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ques (checks) out to Dean Woodside (NOT Auspisoft/Auspisoft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thod of delivery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tandar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Stan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lli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 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