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ATLANVxx.EXE file into the directory you plan to run ATLAN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ATLAN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ATLAN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, you should be in the directory that you wa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should obta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use ATLANCFG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 the door for each of your nodes.  ATLANCFG.EXE has sev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.  Inside the program you can setup each of your nodes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ATLANTIS on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ATLANTIS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S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try ATLANTIS or try it locall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in your ATLANT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 Here you will find all of the documentat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ration form.  Please read ATLANTIS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subdirectory will be created from the main archive, ANSI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screens are kep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