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2RIP - Converter for ANSI to RIP graph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by Michael 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SI2RIP 1.10                                                  Page  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eived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ONFIG.EXE   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2RIP.EXE    The converter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2RIP.DOC   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2RIP.HIS    Small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eived...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t for...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t for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2RIP is  a conversion  program which  will convert  your ANSI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 into RIP graphics format.  You may edit  the converte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ny RIP graphics editor to add a more professional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's not its main purpose !   Every Sysop has a lot of Stat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iles which are created by  a couple of tools and door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your system.  Each time such  a screen file  is generated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m with ANSI2RIP  to make them availlable to  your RIP-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SI2RIP 1.10                                                  Page  2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 do is copy the two EXE files into a director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use the DOS command 'CD' to change into  the directory wher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files (which you would like to convert) reside. Now run ARCONF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ONFIG  always create  a file  called ANSI2RIP.CFG  in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ich allow you to have different directorie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fil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ARCONFIG  you may  access  the built-in  Online help facilt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 on any topic you need further information about.  So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more need for documentations no one is rea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I hope you think this tool is useful to you and you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pologize the need  of this release because of a minor bug I ma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checking routine in ARCONF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