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&amp; Set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ysops should also see the file WILDCAT.TXT included in this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Y&amp;R *WILL NOT* SUPPORT NON-STANDARD 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LL support and online same day registration is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FROM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The PigPen BB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(210) 341-7297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fter many months for the most part COMPLETELY re-writte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en in beta testing since the last rele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re than two years worth of writting code on this gam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,000 lines of code in this game and the utilities that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but, I just don't have the time to give each and everyone of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lesson on setting up this door. This has got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doors that I have ever seen to set up. In fact the do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or more experienced is the same as for those that are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and also for those of you who are reading this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successfully have already tried. Ok, enough of the bull-cra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very simple. I would suggest that you install this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and *not* overwrite the ones that you may have alread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You should be able to copy the YANKRED.DAT into the new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with the new game. However, in this version is a new "day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unning" counter and without a complete reset, the counter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First UNZIP this complete file into a -NEW-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oi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Use EDITOR.EXE to enter your Reg. code and to make or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KRE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t-up MAINT.EXE with proper parameters to run in your nightly gam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AINT.EXE for a complete list of parameters. If you run YANK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G or /PG mode then add this same parameter to MAINT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YANKRED.EXE *without* the /PG or /G mode(default ADULT mode)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ULT or /A parameter to MAINT.EXE. Actually if you only use the 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 characters of the parameter, this is ok as well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 /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are ok to use! You would use the above if your Y&amp;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NKRED /F=C:\BBS\YANKEE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Y&amp;R command line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NKRED /PG /F=C:\BBS\YANKEE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INT.EX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.EXE /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.EX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needs to be run once a day. Also remember that the new 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andomly revive players. Meaning that it may or may not rev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Put up the WELCOME.ANS/ASC screens on your BBS for callers to se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know that you are running the very newest and best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EXECUTE YANKRED.EXE and that will give you all the Params and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that good crap for your BBS type. I believe that most ar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6 or 7 BBS types that we have written so far. If your BB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ed, please by all means UL a copy of your drop file to my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ment each line (if you know what each line is) of the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. We'll add it only if your BBS type doesn't already p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ready supported. The drop file name MUST be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switches!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: YANKRED /F=C:\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: YANKRED /F=C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                              DROP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C:\PATH\DOOR.SYS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=C:\PATH\CHAIN.TXT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=C:\PATH\DORINFOx.DEF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=C:\PATH\GTUSER.TXT                  GT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CB=C:\PATH\PCBOARD.SYS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RI=C:\PATH\TRIBBS.SYS    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F=C:\PATH\SFDOORS.DAT                SFDOORS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x" in DORINFOx.DEF is of course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n't have to worry about whether you've got a fossil or not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this version is written with should have it covered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automatically. Here is what my SINGLE line B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Beginning of BAT fil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BBS\DOOR.SYS C:\BBS\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BBS\YANKE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RED /F=C:\BBS\YANKEE\DOOR.SYS &lt;------This is the path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*and* the drop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scores.* c:\bbs\bullets\bullet1.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kills.* c:\bbs\bullets\bullet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is below is the TNEWS.TXT/YNEWS.T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news ans tnews.txt c:\bbs\bullets\bullet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news asc tnews.txt c:\bbs\bullets\bullet3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news ans ynews.txt c:\bbs\bullets\bullet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news asc ynews.txt c:\bbs\bullets\bullet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 door.sy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End of BAT fil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that some of you may be able to refine the above BAT file bu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ed to give you the idea. Actually the drop file doesn'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. Then again some BBS's such as Synchronet, which I run,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anywhere ya want the thing. If you are running a multinode BB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bably give me nine million lessons on setup. Actually, if you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BBS, you should already know how to set this do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NVNEWS for the command line params and switches. What the utilit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 the news files so that you can use them on your BBS as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was a requested utility. Its really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y hands are getting really tired of typing this crap, so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leave it up to you pro's 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BS'in 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7/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lewis@f341.n38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END of SETUP.DOC------------------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