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tilus v3.20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opyright 1999, ECI Software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o be used to Install Exitilus files into thei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nd to upgrade your Exitilu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I Software, LLC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to any computer system operating this package. However,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LLC will not be held liable for whatever may happ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or to any computer systems which connect to your 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sumes full responsibility for the correct opera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hether harm or damage results from software error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, or operator error. No warranties are offered, expressly s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The software comes as is, with no guarantees. If you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, then do not use this program. By using this program,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support files, documentation, and name are copyrigh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CI Software, LLC. ECI Software, LLC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tected by the USA and International Copyright Laws. In no w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this software package be reproduced or modifi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thod without prior written permission from ECI Software, LLC. 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altering the contents or integrity of this softwar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 No fee may be charged by any agency other than ECI Software, L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st of distributing unregistered copies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ECI Software, 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the install.exe program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comes back with any errors, please ref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it says it can't find pkunzip.exe, then you must copy pkunzip.ex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itilus directory or put pkunzip.exe into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it says it can't change directories, please see the 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it says it can't copy the files, please see the 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it says it can't unzip the files correctly, please se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for some unknown reason), the installation program won't run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se instructions to get Exitilus up and run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n ANSI, QUESTS, and PNEWS Direct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p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ANSI.ZIP and QUESTS.ZIP file to the ANSI and QUEST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nsi.zip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quests.zip 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ange to the ANSI Direct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nzip the ANSI.ZIP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ansi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get "Bad Command or File Name,"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.exe in your path statemen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look and see if any of those directories contain pkunzip.exe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, then edit your c:\config.sys file and add a directory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hange to the QUESTS Direct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..\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Unzip the QUESTS.ZIP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quest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get "Bad Command or File Name,"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.exe in your path statemen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look and see if any of those directories contain pkunzip.exe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, then edit your c:\config.sys file and add a directory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hange back to the Exitilus Direct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Run the exsetup.exe program and continue installation a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You must be running Exitilus v3.16 or higher in or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work. If you are not, please upgrade your files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or suggestions about this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from ECI Software, LLC, please contact us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ci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@ecisoftware.com -- Gen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@ecisoftware.com -- Exitilus relat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I Software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93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na, WI 53593-0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08) 848-5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08) 848-5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Ear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8) 845-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24hrs a day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 usually runs a "newer" version of Exitilus. Worth the LD to c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