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Livewire Collection of multi-BBS Door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traBBS, Telegard, TriTel, TriBBS, Remote Access, and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rp@rpcomputer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SYSO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program is registered, you have access to a "wordutil.exe"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add words to your worddata.dat file from The Livewi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other DAT files that may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itional Line(s) to the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5 &lt;=-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123              &lt;=-  (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     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DOOR.CNF 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NF file 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NF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NF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NF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OOR.CNF 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using the PCBDRIVE procedure: SET IRQ=5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OR DOOR.CNF /%IRQ%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p Ten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this door online it will create 3 fil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.BUL, ****.BLT and ****.BLT. If you  wish to chang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ename of the  Bulletin,  you must edit  ****.BUL and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to whatever path/filename you desire, assuming that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r has a bulletin to display.. these docs are generic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Doors and some of them DO NOT create a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distributed via the SHAREWARE concept and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freely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program must be supplied in it's original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, includ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program may not be distributed as part of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or service without the express,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endors of Shareware/Public Domain softwar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his program without the express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nt of the author even if Vendor has bee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represents  many hours of  programming and the author d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mpensation for his time, efforts and expertise. 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e of some  value and you  continue to use it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gister this door. Door Registration is $25.00 pe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currently handled by Doug Rhea of A.S.S.I.S.T.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should be made via Paypal using this 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oug@assist-in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can also be made in the form of a check or money order. Foreign orders must be in U.S. funds drawn on a U.S. bank. You can mail checks / money orde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.S.S.I.S.T.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2807 Mo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rlington, TX  76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urrent versions of doors from Richard Paquette can be obtain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ttp://www.bbsfil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register by mail, your registration number will sent via email, so be sure to include your email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Copyright (C) 1994 by Richard Paquette, and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areware. Under this concept you may use the SHAREWARE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a  reasonable period of  time for evaluation 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gister your copy or discontinue 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as is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the  author does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and you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 The author  cannot and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, loss of profit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 resulting  from  the use of or inability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-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Frame now supports COM 0 thru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may be used with Fossil drivers such as X00 &amp; BNU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patible  with most  multi-port  boards.  To use the Fossil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standard COM ports, include  /FD on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door. For example: DOOR DOOR.CNF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