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PLEASE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Trivia will create two files when need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.USR &lt;=- Tracks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DAT &lt;=- Tracks users and times in doo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eck if this file exist in your even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 We have had some boards that will not allow a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in.. although we haven't found the exa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if this is deleted in your EVENT that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the next time a user enters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to add in your event batch file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c:\tv\tv.dat del c:\tv\t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door is registered, you can get "tv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you can download any new DATA files from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&lt;=-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&lt;=- Number of questions allowed in door (99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