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Livewire Collection of multi-BBS Door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ing PCBoard, Wildcat!, Gap, QBBS, RBBS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ltraBBS, Telegard, TriTel, TriBBS, Remote Access, and 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ichard Paqu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rp@rpcomputer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 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itional Line(s) to the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5 &lt;=-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R.SYS must be in the SAME directory as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123              &lt;=-  (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&lt;=-  (Full pathname of your TRIBB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Bat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      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DOOR.CNF    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multi-node  compatible so you may run more than 1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.CNF file  provided the path to your system file (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, etc) is exactly the same unless you are us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(q.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utomatically creates the %PCBDRIVE% &amp; %PCBDIR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Non-PCBoard systems may also use these variable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either your BBS batch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=C:   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IR=\BBSDIR            &lt;- Path to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your Door .CNF file instead of putting C:\BBSDIR\DOOR.S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%PCBDRIVE%%PCBDIR%\DOOR.SYS. This allows you to us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NF file for multi-node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non-standard IRQ, put the IRQ number after the .CNF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DOOR.CNF 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using the PCBDRIVE procedure: SET IRQ=5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OR DOOR.CNF /%IRQ%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p Ten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run this door online it will create 3 fil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.BUL, ****.BLT and ****.BLT. If you  wish to change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lename of the  Bulletin,  you must edit  ****.BUL and 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to whatever path/filename you desire, assuming that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or has a bulletin to display.. these docs are generic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Doors and some of them DO NOT create a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eing distributed via the SHAREWARE concept and as s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pied freely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program must be supplied in it's original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, includ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is program may not be distributed as part of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or service without the express, written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Vendors of Shareware/Public Domain softwar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 this program without the express,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nt of the author even if Vendor has been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Association of 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represents  many hours of  programming and the author d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mpensation for his time, efforts and expertise.  If you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be of some  value and you  continue to use it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gister this door. Door Registration is $25.00 per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currently handled by Doug Rhea of A.S.S.I.S.T.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 should be made via Paypal using this e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oug@assist-in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 can also be made in the form of a check or money order. Foreign orders must be in U.S. funds drawn on a U.S. bank. You can mail checks / money orde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.S.S.I.S.T.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2807 Mo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rlington, TX  76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urrent versions of doors from Richard Paquette can be obtain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ttp://www.bbsfil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you register by mail, your registration number will sent via email, so be sure to include your email add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Copyright (C) 1994 by Richard Paquette, and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areware. Under this concept you may use the SHAREWARE (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or a  reasonable period of  time for evaluation  afte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ither register your copy or discontinue 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as is without warranty of any kind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the  author does not warrant, guarantee, or  make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regarding the use of,  or the  results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 and you rely on the  program and  results  solely at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 The author  cannot and will not accept 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, loss of profit or any other special, consequential or in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 resulting  from  the use of or inability to  use this 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-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orFrame now supports COM 0 thru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ssi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may be used with Fossil drivers such as X00 &amp; BNU. 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mpatible  with most  multi-port  boards.  To use the Fossil 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standard COM ports, include  /FD on the command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door. For example: DOOR DOOR.CNF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