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&lt;=- Registration number (any numbers when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&lt;=- Number of games allowed (Unregistered version i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 &lt;=- Show players correct answer (Yes or No) NO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strongly suggest NOT to show answer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registered and have use of the FUL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 &lt;=- Can toggle creating LOG file with Y=Yes or N=n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Should have Lines 5 - 6 - 7 and 8 filled or the door ma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input past fil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door. Door Registration is $25.00 p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handled by Doug Rhea of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via Paypal using t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an also be made in the form of a check or money order. Foreign orders must be in U.S. funds drawn on a U.S. bank. You can mail checks /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807 Mo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of doors from Richard Paquett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egister by mail, your registration number will sent via email, so be sure to include your e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