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Log File Create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 &lt;=- Number of plays allowed (2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 &lt;=- Number of Clues allowed (1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ed.. get access on The Livewire BBS to downloa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add many more records 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95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