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mooz!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-96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DW-Door v3.1 for PowerBASIC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-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happened again.  There I was on my friendly neighborhood BB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ted a game that I liked and I inquired about it.  Found out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BBS and they didn't have any version available for u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perators!  That didn't help me, because I ran a Prodoor syste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be able to play it in DOS as well.  So, what do I do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m to the punch and write my own version that does all that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as born Schmoo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hmoo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played Majong, you'll feel right at home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it's based on a old Chinese game that is much lik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itaire.  The object of the game is to match pairs of "cards"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 them from a table.  Since there are four cards to a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move all four cards (two pairs) in a row for a better scor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gonna make it that easy, You can't just take any card from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ake a card if it's "free" meaning that there is a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tack of cards to either side of the card you wish to remove. 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trick comes in the fact that you have to remove all the 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Sounds easy right?  It's not!  And this game can be highl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warned ahead of ti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quire your name to play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up this program, you need to have a .CFG fil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upplied SCHMOOZ.CFG to your needs.  It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information not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is program in local mode, simply type SCHMOO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OOZ LOCAL at the DOS prompt.  Or to get this hel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OOZ ?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program up as a door, modify the supplied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command SCHMOOZ SCHMOOZ.CF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name of the .CFG file and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during program execution a file named SCHMOOZ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current directory and specify the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description.  Type this file if an error occur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change to fix it.  If the error cannot be fix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exactly what the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bably be one of the easiest doors you have ever set up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assume that you've setup a door game before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ed this file into it's own directory called SCHMOOZ, so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e give you the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your favorite text editor and edit the included sample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eflect your system parameters. It contains alot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is game up then I'll give you here, so mak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hat are included in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batch file that calls up this program.  We'll use PC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First thing you want to do is make the SCHMOOZ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ne.  Then you call up the SCHMOOZ program with the 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PCB\DOORS\SCHM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OOZ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this program on a multi-node system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environment variable PCBNODE or NODE is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that is running.  No big deal... but if you don'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ifferent CFG file for every node on your system with the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ifferent for each node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 the door to your BBS configuration for Doors.  In PCBoar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 it to your DOORS.LST file or edit it in the PCBSetu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oard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xt you will want to let you users know that it's there.  J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list menu to include Schmooz somewhere in there.  We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 awesome ANSI/ASCII bulletin that you can use to let you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n your logon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!  Pretty simple eh?  If you've set 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this will come as a pretty pleasant change of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so find as a special bonus a program called SCHMZBLT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game.  What is it you ask?  It's a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everyone's scores, create bulletins, etc.  More to come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2.1 or prio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file SCHMOOZ.USR to reset all the users scores to 0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ug fix in this version this step will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to be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at kind of programmer would I be if I didn't leave o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intice registration?  Not a very good one, eh?  Well, fo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only $35 your version will then allow your users to chat amou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while they play the game!  Pretty nifty eh?  Also,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(just as those of you who are running a single nod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"So what!"), your users will also be allowed to save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so that they can continue playing it later on! (Sneak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, ai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just fill out the included ORDER.FRM and send it in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Programmer's Mega-Source BBS at 516-737-4637 and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wih a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realized I never put any acknowledgements into the last version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like a real jerk!  Well, to make up for it, I kept an extens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ryone I'd like to thank in helping get this program off the 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 Hayes - For her diligence in testing out the programs we threw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OVER again... for if it wasn't for me, her co-sysop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ing some work instead of playing Schmooz (ergo: The PlaysP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!)  Thanks J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aret Collins - For her soft voice in the middle of long 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.. nice to find another nite owl who is willing to test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!  Thanks 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&amp; Carol Southard - For putting up with my consistent nagging! 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l tro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Navarro - For being a real pud-whacker at times but still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lling like a r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ernard - For being a good friend when I needed one (at leas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ahold of hi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! - For giving DavisWARE a shot.  Without you, none of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ossible!  Thanks go out to YOU most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that you and your user's will be talking about this gam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Like I said before, it's highly addictive (even I find mysel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ile programming it for hours on end!).  So have fun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re always interested in any questions/comments you may hav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number given above and leave me a message, or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ntelec in the BBS-Doors, PowerBASIC, or Basic conferences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buckaro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