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zeit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3-D Ansi Graphic Door Program for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 file that you received should contain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ZEITV2.EXE - The main stand 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ZEMAKE.EXE - The program used to make your own ma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ZEITV2.DOC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ZEMAKE.DOC - Documentation on MAZE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ZES.DAT    - Maz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MAZ        - Demo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VIEWS.MZT  - Views of each room i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STERS.MZT - Each monster view i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.MZT      - The main game screen i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2.MZT     - The secondary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NER.MZT   - Screen shown to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ER.MZT    - Screen shown to lo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.MZT    - Instructions on game play for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WARE.DOC    - DavisWAR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FRM    - DavisWARE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-SITE.TXT - Become a Distribution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program to run on the Wildcat BBS, but it can ru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the RUNKITTY program that can be found on most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I would like to express my thanks and gratitude to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ed make this program possible.  Thanks go out to John Jones, m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who runs a BBS in this area called the Dungeon Quest II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up with my nagging.  Also, I wish to thank, Ken and Brian Kel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lpful suggestions.  They too run a BBS in the area called the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.  Thanks guys!  Thanks to the people that created the CATPATCH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who developed the patches for BCOM40.  Who without their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n't be possible.  I would also like to thank Tom Echo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sysop of the Low Country BBS here in the area.  And last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I wish to thank my mom.  If it weren't for her bringing m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we would never have seen this program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in the ARC file must be includ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follow the instructions for your BBS program in setting up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.  Make sure that when it goes to the directory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se files in is the current directory or the program may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needs in order to run properly.  The maze file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is a demo program of which you can delete if you want to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one maze, you can create using the MAZE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voke this program from a batch file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&gt;MAZEITV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ilename is the name of a small five line text file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for the program to use.  I suggest calling it MAZEIT.CF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following information that you should su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nd path where CALLINFO.BB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200 (if DTE is locked, otherwise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ould like if it were typed o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ATH\PATH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FO.BBS is a file that contains all the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t is something that Wildcat BBS creates.  I believe that RUNKITT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is file by converting PCBOARD.SYS to CALLINFO.BBS.  Read your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be sure.  Using QUICKDOR to make PCBOARD.SYS and then RUNK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PCBOARD.SYS to CALLINFO.BBS is easily done.  Here'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for running the program on a TAG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DOR 1%,2%,3%,4%,5%,6%       'Makes PCBOARD.SYS with BBS info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KITTY COM1                    'Changes PCBOARD.SYS to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ALLINFO.BBS C:\BBS\MAZEIT\ 'Copies CALLINFO.BBS to MAZEI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MAZEIT                    'Makes MAZEIT directory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ITV2 MAZEIT.CFG                'Runs MAZEIT with 5 lin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       'Returns current directory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 'Returns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not know how to set it up on other BBS systems, like PCBoard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, etc at this time.  If you have a different BBS other than TAG an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please leave me a message on the RELAYNET or write me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your procedure so I may include in the documentat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it can be run in LOCAL mod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&gt;MAZEITV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&gt;MAZEITV2 LOCA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command will start the program.  First it opens the MAZ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s the total number of mazes you have on the disk.  It then as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pressing RETURN will default to "SYSOP" and put you into Sys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t will prompt you to make sure you have ANSI graphics. 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quired.  The default is "Yes."  After answering, it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sure to turn your number pad on by setting the NUM LOCK key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 (On some computers it's known as the RETURN key or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OW with a bent tail.)  It gives a list of the current mazes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choose which maze you would like to ru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maze # to run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n loads the maze chosen according to user input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hosen 1 as the maze to run, it would look for 1.MAZ and then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and run the maze.  It is important that these file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, or the program will not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loads the files, it checks for messages.  If there are n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in the user's data and if he is new or if he had been kill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beginning of the maze he chose and the display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view window in which the maze is displayed in 3-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(N,S,E, and W) each in a different color.  The main gam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 to understand.  The commands are always displayed in ca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them.  If you need help, just answer Y to the question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? (y/N)" and it will display the full instructions on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fu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you may put MAZEMAKE.EXE and MAZEMAKE.DOC into a ZIP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or your users to download in the public download confer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able them to make mazes of their own and upload them to you to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ZEIT game for other users to play.  You could get a contest go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Who knows... the possibilities are endless. 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a maze to your MAZES.DAT file, look under Helpful Sugges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MAK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time, if you wish to distribute this program, beside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MAKE program along with its documentation, it should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 the documentation or in any modified form.  Please feel fre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ong to other BBS's that may want to use it. 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to play at home.  But please don't modify it, or change the ZI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when distributing it.  It's considered rude to the programme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at his program has been modified and distributed, without his con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ntion illegal as 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 and think that these new idea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ould be something that you would like, please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30.00.  Please fill out the included ORDER.FRM with your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a look at the DWARE.DOC file that is included. 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all the programs that are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at about does it for this DOC file.  I hope it has been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preparing this program for your system.  Hope you have fu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