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ypsy's Crystal Ball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fine DavisWAR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 August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now have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YPSY.EXE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YPSY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YPSY.DAT   - The 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HINX.DAT  - Variou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US.DAT   -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ON.DAT    -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.DAT     -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PITER.DAT -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S.DAT    -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RCURY.DAT -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files are missing, please contact me at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sWARE is my concept in programming and distribution.  I have t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Freeware, etc and have received nothing for all the hard wor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So, I developed my own concept of Shareware... mainly... m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work normally for a period of time, judged by how man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run.  If the program has not been registered with 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ounter reaches 0, the program will cease operation unti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ration has been established.  Also, if that weren't enough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added options within the program itself that will be ad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, I know what you all are saying... "Oh no... a Trojan hor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"  It is nothing of the sort.  The program just simply says upo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of 0 that the program will not operate until it has be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 back to your board.  I just got a bit tired of people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seeing them all over the place without even a thank you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 receive letters asking me when I was going to come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, and what kind of features they hoped it would have.  Co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, I spend sleepless nights writing these programs, not to ge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re or less explains the reason for DavisWARE.  No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DavisWARE will require registration to run, bu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sty message saying, "This is an UnRegistered Copy!"  Nothing harmfu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register one of the DavisWARE programs,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e Program Up for Do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tested out on several BBS programs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user files created by the BBS programs.  The first 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ke in order to run this program from a BBS is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SY.CFG.  This file is in plain ASCII text and contains 7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you supply about your BBS and it's configuration.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rive:Path\Filename of where the program can find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t.  (e.g.: C:BBS\DOORS\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 Systems that are supported by this program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lated user informa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   - R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FO.BBS - WildCat!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- QBBS and other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  - PCBoard versions 12 &amp;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M1 or COM2  (Make sure you do not have a colon ":"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name of your BBS.  Try to keep it short and concise, about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goo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# of minutes that the program will wait before it exits the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didn't type anything on hi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aximum number of minutes you will allow your users to use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is file is in the same directory you pu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YPSY files.  Just create a directory and throw them into it. 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es for this program are rather simple to understand and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=14        - Use this switch if you plan on using this program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4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or /C=#   - Use this switch if you plan on locking the DTE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.  Using /C alone forces the COM port to be lo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200, but to set it manually use /C=#####.  (e.g.: /C=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- If you are using RBBS and plan on using this program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other then node 1, use the # switch firs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(e.g.: GYPSY 2 /C=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or /M=#   - Use this switch if you plan on using this program as a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.  Use /M if you want to allow the program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baud rate from the user's information fil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 of BBS program you have, it may be necessa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ud rate manually. (e.g.: /M=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or /R=#   - Use this switch if you are ready to regist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register this program, that copy is your's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 for your registration number if not specifi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 you for your BBS name.  You may specify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n the command line. (e.g.: /R=1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- Use this switch to give you a brief explanation of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up as a door.  It will allow you to enter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display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a   - By typing in GYPSY or GYPSY LOCAL will kick you in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Workstation Mode.  You must give a First and Last na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press enter and the default name will be SYSOP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you'll have to do is write a batch file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program.  For instance, let's say you've created th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YPSY off the main BBS directory, you're running QBBS and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 as an Type 7 command calling up your batch file and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          'I hate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UICKBBS\DOORS\GYPSY     'Make the GYPSY directory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/M /C=9600            'Call up the program as a door and lock the D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UICKBBS                 'Change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'Exit from DOS and back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ype of batch file is used with all BBS systems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your BBS program for setting up external door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be run in either ASCII or ANSI Color graphic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lor mode is set to MONO on the BBS, it will ask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lor.  It will only affect color us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rogram execution you may use &lt;F8&gt; to kick a user ou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m to the BBS.  You may also use &lt;F9&gt; to toggle the sno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  These keys are not available for the user to perform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keyboard, so there is no need to worry about whether or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ble to get into your DOS from this game!  &lt;F10&gt; is used to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o is currently playing the game.  Use ESC to en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begins by displaying the name and whether or no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.  It will wait for the user to press a key and the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raphics mode it will display the Gypsy.  She will look into her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and determine when the best time would be to consult her for an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.  If she decides that it is not a good time, she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ould still like to ask anyway, even if the time is ba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a true response, if you decide to do so.  If not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the game again until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ime is right, she will give you a menu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kind of question you would like to have an answer to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ist the users who have consulted with the Gypsy.  When you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she will gaze into her ball once again for the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you are concentrating on, and give you an answer. 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k will she give you a correct answer.  It will also depen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you concentrate upon your question.  Use &lt;Q&gt; at the menu to qu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ypsy program is based on the Tablets of Fate.  The Magic Tab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random element of casting lots with the occult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No-one is sure how old they are, but they are believ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s a simple form of predicting the future for those who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he services of oracles or other fortune tellers.  Although the tab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y one of the least sophisticated ways of predicting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imply that they are ineffective. Due to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ing doors available to sysops, you may find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ful change in your regular BB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osing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believe that I have explained just about everything, so I am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time to thank those people that have made DavisWARE possible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McKay, and Becky Pickel for their help and support in testing 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lso, I would like to thank Micheal Cleverly who developed Cat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ithout his work in bringing out his Patch, I would never hav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n to write door programs.  I would also like to thank all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d in helping me test out my doors, and who by name I canno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And for all of you who are reading this doc file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you the most, because if it weren't for you, I would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program to begin with!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an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rant you the user a limited license on the date you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til the time when your counter runs out.  If you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orth the $15 dollar registration fee, then fill out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have been included with this program.  Als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E.DOC file that is also included.  It should contain an up-to-d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program that are availabl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 so hope that you enjoy this program and please, let me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me to do to improve or add to the program to make it better!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ce again and may God be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&gt; James "The Garf!" Davis! &lt;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