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dam Fifi's Whorehouse II - The Next Da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Davis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w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FI2.EXE   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FI2.DOC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ARE.DOC    - DavisWARE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.FRM    - DavisWAR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-SITE.TXT - Become a Distribution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ontact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contain very explicit and suggestive languag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played by anyone under the age of 18! (21 in some st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explicit nature of this program, I, the author, w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whomever uses it! I strongly advise the system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door program into a game section that doesn't allow users und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lay it.  I also advise the sysop to place this archive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ose under 18 cannot downloa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be held responsible for any violation of state la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for I leave the responsibility up to the sysop to see that he stay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! (Geez, I hate that legal crap!) Also, becaus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dult oriented, I am going to dispense with pleas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loose with my langauge on occasion, so please don't be shoc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thing that might off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confuse this program with the previous FIFI2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tributed by DavisWARE.  This program was written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or, even though it can be used as a stand alon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, "B" for BBS not BE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WARE is my concept in programming and distribution.  I have tr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hareware, Freeware, etc and have received nothing for all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.  So, I developed my own concept of ShareWare...  mainly..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s will work normally for a peroid of time, judged b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ogram has been run.  If the program has not bee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y the time the counter reaches 0, the program will cease oper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hen registration has been established.  Also, if th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re are a few added options within the program itself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registration.  This is changing lately, but my older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Updates are soon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, I know what you all are saying...  "Oh no...  a trog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!" It is nothing of the sort.  The program just simply say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count of 0 that the program will not operate until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then exit back to your board.  I just got a bi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my programs and seeing them all over the place withou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.  Although I did receive letters asking me when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with the next version, and what kind of features they hop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ore or less explains the reason for DavisWARE.  No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DavisWARE will require registration to run, bu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asty message saying, "This is an UnRegistered Copy!" Nothing harm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register one of the DavisWARE program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E.DOC for programs available and fill out the ORDER.FRM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ice for registering this door i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Program Up for 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ut on several BBS program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files created by the BBS programs.  The fir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in order to run this program from a BBS is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2.CFG.  This file is in plain ASCII text and contains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supply about your BBS and it's configu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rive:Path\Filename of where the program can fi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.  (e.g.: C:BBS\DOORS\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Systems that are supported by this program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lated user inform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   - 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- QBBS and other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ersions 12 &amp;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1 or COM2  (Make sure you do not have a colon ":"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BBS.  Try to keep it short and concise, abou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of minutes that the program will wait before it exits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idn't type anything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imum number of minutes you will allow your users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is file is in the same directory you p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2 files.  Just create a directory and throw them into it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for this program are rather simple to understand and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14        - Use this switch if you plan on using this program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=#   - Use this switch if you plan on locking the DT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Using /C alone forces the com port to b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but to set it manually use /C=#####.  (e.g.: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If you are using RBBS and plan on using this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other then node 1, use the # switch fir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(e.g.: FIFI2 2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or /M=#   - Use this switch if you plan on using this program as a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Use /M if you want to allow the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baud rate from the user's information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BBS program you have, it may b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manually. (e.g.: /M=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/R=#   - Use this switch if you are read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register this program, that copy is your'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registration number if not spec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BBS name.  You may specif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n the command line. (e.g.: /R=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- Use this switch to give you a brief explaination of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p as a door.  It will allow you to ente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play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a   - By typing in FIFI2 or FIFI2 LOCAL will kick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Workstation Mode.  You must give a First and Las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ess enter and the default name will be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'll have to do is write a batch fil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2 program.  For instance, let's say you've created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FIFI2 off the main BBS directory, you're running QBBS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t it up as an Type 7 command calling up your batc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'I hat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\DOORS\FIFI2     'Make the FIFI2 director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I2 /M /C=9600            'Call up the program as a door and lock the 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                 '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'Exit from DOS and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 of batch file is used with all BBS system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BBS program for setting up external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something new: If you are able to get everything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der for your BBS, and would like a chance at getting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free, send me a letter with a copy of the BAT file you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as a door.  Please explain exery batch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ing any program that you used within the batch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KITTY, QUIKDOOR, etc.  Include the type of BBS softwar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BS name, Number and any information that you feel is import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is unique then I will send your registra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register your program! The reason being i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writing a program that will set up any Davis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y BBS program! It should be available sometime before Ju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run in either ASCII or ANSI Color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 mode is set to MONO on the BBS, it will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.  It will only affect color us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has an option of Male or Female mode.  If the user is a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, then the objective is Fifi.  Otherwise,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, the objective is ME... The Garf! (I threw that in at the las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a little excitement into some of the ladies' l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tarts where the last one left off. 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, after getting laid by Fifi, you got $10 buck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note on the pillow from her telling you that she has been ar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come up with $100 smackers to get her out of jai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is just beginning! Because not only is there a thief in the neighbor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ush hour traffic is terr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nderstands about 70 words or more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s a verb and the last word is a noun, like READ THE 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nderstands quite a few abbreviations, like N, S, E, W, I, etc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RTH, GO SOUTH, etc...etc.  Some of the more important commands are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LIST-PLAYERS, INVENTORY, HELP and WAIT.  LIST-PLAYERS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list all the players that have played the game.  HELP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 to solving the game, but it will cost you 5 score points (someti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ill show you how close you are to solving the game, not to men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one command, and it doesn't work, try rephrasing it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t might be close, for example: TAKE is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I'm not gonna tell you how to solve this game...  no matt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 and plead...  that's up to you.  (Although, I don't think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an offer of sex from a gorgeous female...  then again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us guys could right? Hint...  Hint...  &lt;GRIN!&gt;) I'm sur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his program and find it alot of fun.  Look at everything..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un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for those of you who have a registered copy of this program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options that you and your users will have access to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allow two new commands, SAVE and LOAD.  SAV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ave a game in mid-play.  It will only allow you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save game code number.  This number will on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erson who saves the game.  LOAD will allow you to load a saved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the save game code number, and if it matches the on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 the game is restored to the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that these two options will help you in solving this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and give your users a little bit more power.  I also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ncourage you that don't have a registered copy to get on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believe that I have explained just about everything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na take this time to thank those people that have made DavisWAR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McKay, and Becky Pickel for their help and support i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 programs.  Also, I would like to thank Micheal Cleverly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Patch, because without his work in bringing out his Patch, 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he ambition to write door programs.  I would also like to th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articipated in helping me test out my doors, and who by n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hink of at this time.  And for all of you who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 would like to thank you the most, because if it weren't for yo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never written a program to begin with!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nt you the user a limited license on the date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time when your counter runs out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he $35 dollar registration fee, then fill out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with this program.  You may also check out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le in the included DWARE.DOC file.  The ORD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information that you need to register this door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as stated above.  It also contains the licensing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 so hope that you enjoy this program and pleas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me to do to improve or add to the program to make it better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have for a new program that you would like to se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welcomed, because of the fact that I do all the programming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ll the ideas for my programs, I tend to run out of ideas!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and may God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