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ne Caster Door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 wonderful  world  of DavisWARE!  This program is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programs that are available for BBS's and programmer's alike.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 at  the  file DWARE.DOC for a complete list of all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find this one to be useful.  This door was writt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OR  version  3.1  door  library  for  PowerBASIC  v3.x  also  rel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UNECAST on your system is simple.  The command your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ain the name of the program plus the CFG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&gt; RUNECAST RUNEC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n example of a CFG file in this archive.  Use a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onfigure the data contained in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&gt; RUNE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mmand  line.  You will be given complete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fterwords you will be asked if you wish to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CAL  mode.   If  you just want to run the program in LOC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 RUN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ntroduction  screen  will  appear, and it will loa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 operation.  Next your will be  given  a  brief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that  the  program  requires  in  asking  questions  (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ce to the user) then  you  can  ask  your  question.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you  wish  to know about the future.  After asking your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each Rune as it has fallen on the board.  The board is spil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13 separate houses.  Each house is interpreted and when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ogical answer (eg: "YES, YOU WILL RECEIVE MONEY SOON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is  program is simple.  The registration fee is only $20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ORDER.FRM and follow the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go out to Max Bernard, Alan Earnshaw, Arthur Gould,  and  Janet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and bring this program to perfection.  Thank you 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anks  to  you  for  making  this  program as popular as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new version and find it a fun and popular door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e've  recently  added  Fossil  support  to this version a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n BBS's should find this program just what they have been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