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Pyramid Guppi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1.2 - 21/08/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1200/2400/9600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yramid Guppies  (C)opyright 1990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Pyramid Guppies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ies with the ability to download any futher updates from 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ration at $20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ulti-board Pyramid Guppies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Pyramid Guppies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Guppies is a Pyramid version of the popular card game.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t into a pyramid and a user bets on whether the next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er or lower than the display card. Users may then u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arrow keys to pick the next card to turn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card a player must bet at least half of 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ker appears on occassion and causes the player to lo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won during that day.  If he has lost then the new low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yramid Guppies  (C)opyright 1990   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 The top p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nth is displayed within the bulletins as well as the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 game is a simple procedure. Create a directory for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ies and unzip the files in Pyramid.zip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answer the questions that are asked. (If your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swer refer to areas described below in the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nswer the questions in the setup program set 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all it from within your bbs as describ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scribe each file that exists or is creat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            &lt;-- Path and filename for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ulletin.clr  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ulletin.asc  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that references the path and name of the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path and file to the file that your particular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rops out to run a game.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--&gt; Callinfo.bbs     Spitfire 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&gt; Door.sys         PCBoard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&gt; DorinfoX.Def (The X is 1 or 2 depending on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color and mono bulletins can be any valid path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name that you want the top ten scores bulletins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ormat word processor or Copy Con or Edlin.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at you want as long as you correctly call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If you run Multi-nodes and use a Non-Standard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RQ value then read PORT.DOC to set thes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yramid Guppies  (C)opyright 1990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mpion","01-20-1991","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, but you can delete all lin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1 which is the Last Months Champ line. You can alter line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it. You need to alter line 1's Date form 01-12-1990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etting up this door. For example if it is Decembe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to 12-01-1990. It doesn't matter if it's the 1st or th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nth (12) will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Pyramid Guppies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mid Guppies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only if you run coms 3 or 4 as Non-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Pyramid Guppies 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&lt;--- Setup program for Pyramid Gu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yramid Guppies  (C)opyright 1990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amid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 &lt;--- The file that stores the all time champion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&lt;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&lt;------- Information on setting up Non-standard Ports &amp;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Pyramid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 Pyrami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Pyra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Pyramid Guppies game files in the \WILDCAT\DOORS\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G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yramid Guppies  (C)opyright 1990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Pyramid Guppies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Pyra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Pyramid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Pyramid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 Pyrami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Pyramid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Guppies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Pyramid Guppies is the name of the door to appear on your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Pyramid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 Pyrami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yramid Guppies  (C)opyright 1990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Pyramid Gupp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Pyr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Pyramid Guppies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yra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Pyramid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Pyramid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 Pyrami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Pyramid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ci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Pyramid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amid Pyrami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Pyramid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yramid Guppies  (C)opyright 1990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 Pyramid Guppies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Pyramid Guppies and look for more gam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Jeff Sumberg for some great C routines used in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yramid Guppies  (C)opyright 1990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