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Jump 'Em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1.0 - 01/20/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1200/2400/9600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mp 'Em! (C)opyright 1993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Jump 'Em!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Jump 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download any futher updates from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for their users.  I have set the cost of registration at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feel if people will follow the shareware concept will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shipping 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Jump 'Em Live Game provid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original Jumpem.zip archive ar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'Em  (C)opyright 1993   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'Em is a highly addictive game where users must us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umping pegs around a pyramid shaped board.  As a peg is 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moved from the board. The object of each round i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ew pegs remaining as is possible.  A score is gener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tal number of pegs remaining.  The sysop may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s per day and the number of rounds per play dur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time champion as well as last months champion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mono bulletins are an option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the game is a simple procedure. Create a directory for Jump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the files in Jumpem.zip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answer the questions that are asked. (If your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nswer refer to areas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nswer the questions in the setup program, set up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all it from within your bbs as describe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 of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escribe each file that exists or is creat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M.CFG is created by Setup.exe and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            &lt;-- Path and filename for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ulletin\color.scr            &lt;-- Path and file name for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ulletin\mono.bbs             &lt;-- Path and file name for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     &lt;-- Number of plays per game (Set by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           &lt;-- Number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U - Unlimited O -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bove that references the path and name of the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path and file to the file that your particular 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rops out to run a game.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2.0  --------- ---&gt; Callinfo.bbs    Spitfire -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--&gt; Door.sys        PCBoard 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&gt; DorinfoX.Def (The X is 1 or 2 depending on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ormat word processor or Copy Con or Edlin.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at you want as long as you correctly call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'Em  (C)opyright 1993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If you run Multi-nodes and use a Non-Standard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RQ value then read PORT.DOC to set thes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OR* TO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2.0 mode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-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only if you run coms 3 or 4 as Non-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Jumpem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M.EXE    &lt;---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&lt;--- Setup program for Jump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txt  &lt;--- File that saves all time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m.dat     &lt;--- Data file the game stores sco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m.key      &lt;-- Demo .key that allows game to be demo'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m.hlp  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m.DOC  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&lt;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     &lt;--- Information on setting up Non-standard Ports &amp;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'Em  (C)opyright 1993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Jumpem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3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C30\Node1\DOORS\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em.exe Jump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             &lt;- Not needed in 3.0 Wildcat if you shell to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JUMP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Jump 'Em game files in the \WILDCAT\DOORS\Jump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JE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Jump 'Em to be placed in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Jump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Jumpem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Jumpem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'Em  (C)opyright 1993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Jum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em Jump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Jumpem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em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Jumpem is the name of the door to appear on your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is the lowest security level that will be allowed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Jumpem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em Jump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Jump '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Jump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Jump 'Em to be placed in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Jump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Jumpem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'Em  (C)opyright 1993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Jumpem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Jum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em Jump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Jumpem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Jumpem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Jum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em Jump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Jumpem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'Em  (C)opyright 1993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Jump 'Em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1:262/29           PCRelay Node -&gt;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20.00 Check or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Jump 'Em. Look for more gam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'Em  (C)opyright 1993  Page -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