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</w:t>
      </w:r>
      <w:r>
        <w:rPr/>
        <w:t>Mind Boggle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</w:t>
      </w:r>
      <w:r>
        <w:rPr/>
        <w:t>=======================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</w:t>
      </w:r>
      <w:r>
        <w:rPr/>
        <w:t>A Live Game for Many BBS's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</w:t>
      </w:r>
      <w:r>
        <w:rPr/>
        <w:t>Game Release Version 3.0 - 01/01/91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</w:t>
      </w:r>
      <w:r>
        <w:rPr/>
        <w:t>(C)opyright 1989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</w:t>
      </w:r>
      <w:r>
        <w:rPr/>
        <w:t>By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</w:t>
      </w:r>
      <w:r>
        <w:rPr/>
        <w:t>SECRET SERVICE BBS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</w:t>
      </w:r>
      <w:r>
        <w:rPr/>
        <w:t>Mike Wilson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</w:t>
      </w:r>
      <w:r>
        <w:rPr/>
        <w:t>P.O. Box 9521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</w:t>
      </w:r>
      <w:r>
        <w:rPr/>
        <w:t>Huntington, WV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</w:t>
      </w:r>
      <w:r>
        <w:rPr/>
        <w:t>25704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</w:t>
      </w:r>
      <w:r>
        <w:rPr/>
        <w:t>BBS (304) 429-6838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</w:t>
      </w:r>
      <w:r>
        <w:rPr/>
        <w:t>1200/2400/9600  24 hrs.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ind Boggle     (C)opyright 1989 -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roduct is provided "as is" without warranty of any kin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risk as to the results and performance of the program is assu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 Futher more, I the author do not warrant, guarantee, or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 regarding the use of, or the results of the use of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rely on the program and results solely at your own risk.  I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accept responsibility for system damage, loss of profit,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, incidental, or consequential damages resulting from the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bility to use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ulti-Board Mind Boggle live game is distributed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is concept you may use the SHAREWARE (unregistered) vers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 period of time, which I consider to be three weeks, after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either register your copy or discontinue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registration you will recieve the latest registered copy of Mind B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bility to download any futher updates from Secret Servic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no extra cost. You will also recieve any support the author can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ference to bugs or other problems that may arise in us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feel that sysop's have enough expense without charging high costs for 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ir users. I have set the cost of registeration at $10.00 which I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eople will follow the shareware concept will be enough to cover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ndling and encourage me to write more do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register.txt for ordering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ree, in fact encouraged, to distribute the SHAREWARE (un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Multi-Board Mind Boggle Live Game provided that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the original Mind Boggle archive are distributed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unmodifi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ow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of mind boggle is a brain teaser intended to make the user uti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luck and skill in attaining winning sc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generates six sets of graphics characters and then shuffles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blanks are displayed at the top of the screen representing 6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blanks appear as ----- ? ------ .  As a player guesses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of the graphics these blanks will change to display the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s underneath.  This will assist him in narrowing down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of all six thus winning the game.  Sounds easy?? Not us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combinations of the graphics and you have to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bjective in only 5 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ind Boggle     (C)opyright 1989 -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ptions an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game will also create color and mono top 10 bulletins and writ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rectories of your choice written in the .CFG file. It also has a in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capability which is optional by the sysop. The log will tell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 the game, quit before playing, quit in the middle, dropped carr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limit exceeded, no input in 3 minutes and more. This option was add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ysop could see just what his user's are doing when enter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whether they play it or just look and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stallation and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cedures are relatively si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directory and dissolve Boggle.zip in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Setup.exe and answer the questions as they appear. If you hav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ing a particular question please refer to the details of ea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Batch file to call the game from within your BBS.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how to do this please read the BATCH FILES section of these do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what is within ea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ggle.CFG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ret Service BBS           &lt;-- Name of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                            &lt;--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son                           &lt;--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ath\BBSInfo.???    &lt;-- Path and filename for Board Info. File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ath\Color.scr      &lt;-- Path &amp; Filename to create COLOR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ath\ASCII.bbs      &lt;-- Path &amp; Filename to create MONO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                    &lt;-- NO or locked COM PORT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                   &lt;-- LOG to keep user log or N for No 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asking for Board Info. file refers to the path and file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at your particular BBS creates when it drops out to run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t Prior to 3.0 --&gt; Callinfo.bbs   PCBoard ---------&gt;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P or Wildcat 3.0+ ---&gt; Door.sys       Spitfire --------&gt;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BBS ------&gt; DorinfoX.def (The X is 1 or 2 depending on node 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per example would be: C:\Wildcat\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s refering to Color and Mono Bulletins require any valid 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filename that you wish the top ten color and mono bulletins written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FOR MULTI-NOD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ulti nodes you may now have several .cfg files that you ca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ommand line.  All you need to do is to use the above 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and change the paths correctly to the appropriate node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all the .cfg files whatever you like as long as you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m on the command line of the batch file you creat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Node1:   game game1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2:   game game2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If you run Multi-Nodes and need to alter the port address or IRQ of Com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Com 4, Please read the file Port.do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ind Boggle     (C)opyright 1989 -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ggle.DAT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the following user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 Champion","11-01-1988","100"</w:t>
      </w:r>
    </w:p>
    <w:p>
      <w:pPr>
        <w:pStyle w:val="PreformattedText"/>
        <w:bidi w:val="0"/>
        <w:spacing w:before="0" w:after="0"/>
        <w:jc w:val="left"/>
        <w:rPr/>
      </w:pPr>
      <w:r>
        <w:rPr/>
        <w:t>"Mike Wilson","11-23-1988","10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has to be kept in this format, but you can delete all lines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number 1 which is the Last Months Champ line. You can alter line 1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move it. You need to alter line 1's Date form 11-01-1988 to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r setting up this door. For example if it is December just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Date to 12-01-1988. It doesn't matter if it's the 1st or the 10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Month (12) will make any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ggle.TXT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instruction file for Mind Boggle. When a user se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Instructions option during the game, this file is rea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 This file MUST BE PRESENT and Not altered in any w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 Boggle to run proper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AR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orry about this file. It is created when you run 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tells the game which BBS Software you are run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it to read the correct board file. THERE SHOULD NO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.TXT FILE IN THE GAME DIRECTORY IF YOUR RUNNING 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VERSION 3.0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looks for this file and defaults to Wildcat if it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ther boards it will contain one line with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BBS --------&gt; QBBS      GAP or Wildcat 3.0+ ---&gt; GAP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---------&gt; PCB       Spitfire --------------&gt; SPITF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ist of Files 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either found in your Mind Boggle Arc 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during the runtime execution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.exe     &lt;--  Executable Setup program for the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ggle.EXE    &lt;--- Executab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ggle.CFG   #&lt;---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ggle.DAT    &lt;--- Store User's Name, Last Play Date &amp;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ggle.TXT    &lt;--- Instructions Used B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LLET##.SCR *&lt;--- COLOR Bullet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LLET##.BBS *&lt;--- MONO Bullet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ggle.LOG   *&lt;--- User Lo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ggle.DOC    &lt;---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. Doc     &lt;--- Information on altering address or IRQ of Com 3 or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ENOTES that file is created during RUN-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NOTES that file is created by Setup.ex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ind Boggle     (C)opyright 1989 - 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hat you have edited or created the BOGGLE.CFG file with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s described earlier in these docs. The individual setup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this necessary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at! 1.13 &amp; 2.0+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create your DOOR##.BAT (2.0+) or LIVE##.BAT (1.13) like this e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\WILDCAT\DOORS\B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GGLE BOGGL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\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is batch file in your Node# directory if running Multi-Nodes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ildcat (default) directory if single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Create a sub-directory for the door program such as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WILDCAT\DOORS\BOG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d, put the BOGGLE game files in the \WILDCAT\DOORS\BOGGL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h, add this game to your live program menu for user selection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to ru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a little unclear then please read your systems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ed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 door monitoring program then read their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pecific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p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add the number and name of the door to your menu. This will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select the door by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edit or create the file called DOORS.DAT which is normally in the 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Following is an example line to ad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B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'MB' stands for the name of the batch file (shown below) to invo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and '10' is the required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d, create a sub-directory for BOGGLE to be placed in. And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GAP\BOG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all the files in the BOGGLE.ZIP archive inside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ind Boggle     (C)opyright 1989 - 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h, create a batch file called BOGGLE which should be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directory. Following is example contents of thi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GAP\B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GGLE BOGGL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line in the BOGGLE file should invoke the batch file which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P 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a little unclear then please read your systems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ed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 door monitoring program then read their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pecific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itfire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edit your SFDOOR.MNU and add the following line. If you are not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ors at this time you will need to creat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GGLE,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BOGGLE is the name of the door to appear on your menu and th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he lowest security level that will be allowed to enter the door.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get the comma (,) after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 create a sub-directory to place the door game in. In this exampl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'C:\SF\DOOR_A' for the g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d move all the files in the BOGGLE.ZIP archive in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h edit your SF.BAT file adding the following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OOR_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SF\DOORS_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GGLE BOGGL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fth, rerun Sf.BAT and your ready to begin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a little unclear then please read your systems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ed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 door monitoring program then read their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pecific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14.0+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edit your DOORS and DOORSG file so that it shows BOGGLE with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relating to it's position in DOORS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edit the DOORS.DAT file so that it includes BOG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ind Boggle     (C)opyright 1989 - 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d, create a sub-directory for BOGGLE to be placed in. And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BOG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all the files in the BOGGLE.ZIP archive inside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h, create a batch file called BOGGLE which should be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directory. Following is example contents of thi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PCB\B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GGLE BOGGL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line in the BOGGLE file should invoke the batch file which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board 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a little unclear then please read your systems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ed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 door monitoring program then read their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pecific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BBS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add the game to your games menu and select the correct type for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create a sub-directory for the game and move all the fil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file 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d, the game reads the file DORINFOx.DEF. Where 'x' is the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QuickBBS only supports one node at this time then this fil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'DORINFO1.DEF'. This file's drive\path\filename should be on the thir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It was told to me that the upcoming 3.0 version of QuickBB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 Multi-Nodes and that the 'DORINFOx.DEF' will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'DORINFxx.DEF' to support Multi-Nodes. This game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you can specify this new name as well as any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h, create a batch file called BOGGLE which should be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directory. Following is example contents of thi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QUICKBBS\B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GGLE BOGGL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QUICK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BBS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line in the BOGGLE file should invoke the batch file which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ick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a little unclear then please read your systems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ed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 door monitoring program then read their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pecific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ind Boggle     (C)opyright 1989 - 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roblems with the Multi-Board Mind Boggle live game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ike Wilson at the Secret Service BBS 24 hours per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 Service (304) 429-6838</w:t>
      </w:r>
    </w:p>
    <w:p>
      <w:pPr>
        <w:pStyle w:val="PreformattedText"/>
        <w:bidi w:val="0"/>
        <w:spacing w:before="0" w:after="0"/>
        <w:jc w:val="left"/>
        <w:rPr/>
      </w:pPr>
      <w:r>
        <w:rPr/>
        <w:t>PCRelay ID -&gt;SECRET           FIDO -&gt; 1:262/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rd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mail Check or Money Order or Cash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card and Visa Welco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 Wi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9521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tington, W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57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Checks out to Mike Wil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unds MUST be U.S.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trying Mind Boggle and look for more games and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ear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Jeff Sumberg for some great C routines used in this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ind Boggle     (C)opyright 1989 - Page 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