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Ultimate Slots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Online Product Support BBS - 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,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NorthWest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rectrum BBS 28.8 bps - New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41)574-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Central US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ening Day Data &amp; Sports BBS - Anders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 Tony Boles, Mik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255/901,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649-7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649-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East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thern Comfort BBS - 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Karl 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3612/381, P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8-2073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7-1784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uropean Distribution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 City BBS -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ndreas B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work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49 40 430 72 51  ISDN: *49 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0 430 72 51     ISDN:  0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 Central Distribution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 Ramp BBS -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haron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8)752-1977  4 Rollov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InterNet FTP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's Edge BBS - 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Evere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6-5423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1-0654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36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ftp.ldl.net.../pubs/bbs_doors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Internet ID: 75120,25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2.0 replaces all previous versions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Ultimate Slots (v2.0), is a colorful, highly animated, graphic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chine Door Game for most BBS Systems that can generate either 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RINO1.DEF, providing 300 - 115,000 BPS COM1-COM4,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 extensive INSTALL utility has been included. Simply decomp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hive into a work directory or onto a floppy, move into it, and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manual installation is somehow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ltraSoft's Ultimate Slots, one of the series of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s for BBS Systems, produced by Ultr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, you will receive a file called ULTSLOT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pen up the full registered game for you.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ceive some valuable utilities for use with this and other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ocumentation contained in those packag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a unique graphics version of the popular Las Vega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which we are all familiar with, only this one you'll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with advanced graphics and sound, real Slot Machine symbo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and money actually dropping into the money bin. It also provid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'em, 8 machines from which to choose, in case yours may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". We believe you'll find this an interesting and entertaining new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senting the game. Ultimate Slots has proven itself to be amo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 featured at our Hawaii support BBS in addition to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itive Player feedback. We have been told the game graphics/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surpassed in any door games of this kind. Some have compared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o RIP Graphics, but they are still fast ANSI and not bit-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 It has also enjoyed very heavy Registration in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rprises in Ultimate Slots. If perhaps you are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 is a mysterious person who may approach you with some wis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, possibly advising you to move to another machine for better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ct on this is a judgment call, but don't treat it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towns can also be a little dangerous, since a lot of mon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re. You would be well advised to keep an eye out for mugg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ho may want to steal you blind. But with some caution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avoid thes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required in Ultimate Slots. All necessary routines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entering or exiting the game. The game recycles on the 1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resetting scores and saving previous month's score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follow. Key File backups occur each time a Player enters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mergency, but be aware they will be overwritten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Ultimate Slots Demonstration run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all files in the distribution package are access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single subdirectory, and type:  ULTSLOTS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has been extensively tested, and shoul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harm to your system in any way. However,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are provided with this software and one mu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may also be run at any Baud Rate up to 115,2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ompatible with COM1 through COM4 with release 1.6+.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aware, and has been tested successfully with and without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are IRQ4 for COM1 and COM3 and IRQ3 for COM2 and COM4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-standard IRQ arrangements is fully featured and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One may set a port up for a non-standard IRQ by using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for Node 1 and duplicating and modifying the resultant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additional nodes, or it may be done manually, by def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 for each Node, in the applicable UltSlots.CFG file, lin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r any other unique 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lots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sideration necessary for this mode of operation is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river from QuarterDeck, prior to calling the game, a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, for the BBS Node itself. If this is not the case, the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place the line  C:\DV\DVANSI.COM as the first line in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s the game (i.e. ULTSLOTS.BAT). MSDOS's ANSI.SYS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and is replaced when necessary by DVANSI.COM, a TSR. Ultimat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SI support on both ends of the phone 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ful comment that has come from our Support BBS problem calls. N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never, have COM Ports programmed out of sequence! If you have 2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they should be COM1 and COM2, Not COM1 and COM3. If you have 3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up as COM1, COM2, COM3. (Never leave holes). If you do,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eventually result. Honest!  Many versions of PC BIOS' re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predictably to a configuration which has missing Comm po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wnright technical, some BIOS versions move BIOS Pointers fo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to the wrong place in BIOS Memory, thereby rendering that Com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at best, if it is above a 'hole'. (an unused Comm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 for you, or you want more information about i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at the Support BBS. In any case, it should never a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Game, since we have built in safety measures again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ofts has been tested running on  BBS's under MicroSoft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OS/2.. Though we do not directly support this configur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ised it works very well. More feedback is definite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$BU.. (PLAYER.$B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is file during a nightly BBS Event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e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1.7+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LTSLO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LTSLOTS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FIRST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SLOTS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LTSLOTS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 ULTSLOTS.CFG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Ultimate Slot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 ULTSLO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UltraSoft Ultimate Slots, called ULTSLO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LTSLOTS command line in your ULTSLOT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LTSLOTS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SLOTS ULTSLOT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LTSLOTS.CFG is included with your package for referenc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ases, Node 1 will use ULTSLOTS.CFG, Node 2 will use ULTSLO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3 will use ULTSLOT3.CF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LTSLOTS.CFG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 produc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ltimate Slots Spin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 in the location shown in line 1 of the ULTSLOTS.CFG)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LT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ULTSLOTS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another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included in the parameter. (ULTSLOTS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for this is to accomodate multiple BBS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Registration charges please see the enclosed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hance some of the following, since it has been previously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, as long as a Major Software Platform change is not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future release must be completely rewritten to acco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platform change such as OS/2 or WIN95 etc, we will most likel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rewrites of that sort. But for DOS Door updates, similar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, no upgrade charges are anticipated, except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GISTERED, you must only retain your ULTSLOTS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the VERSION UPDATE directly from UltraSoft at a nomin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00 for Media, Shipping and Handling or just Download the new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rom any BBS where it can be found, including the various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Distribution BBS's, copying your ULTSLOTS.SYS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LTSLOTS subdirectory. NOTE: Your Registration file (ULTSLOTS.SYS),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r 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Ultimate Slots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5 Spi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in a day, much like some other fine BBS gam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, there is also a ShareWare delay on entry to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Ultimate Slots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