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 Cat v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5 Possu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kfield, Wi 53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Gun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4) 796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/24/48/96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nder Cat On-Lin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wo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under Cat On-Lin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Thunder Cat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under Cat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ull support for GAP v4+ or PCBoard 1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ull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aud rates up to 38,4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upports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upports CTS Checking, even at 300 bps,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Does not require Watchdog or CTTY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High Speed Input &amp;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nformativ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ysop can TWIT caller without even know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allers Time can be increase - decreased -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ully functional on a Multi-Lined System,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erminates cleanly through an error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No "Screen Bleeds" under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under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eed a BRUN45.EXE, it doesn't have to be patc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The Config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CAT.CFG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:\PCB               ' Where your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Top Gun ][ BBS   '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1                    ' Type of System, 0 = GAP, 1 =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CBoard 14 you will nee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---- (Put on line one of config file where ALL the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(ar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AP you will nee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---- (Put on line one of config file where ALL the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(ar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Cat has been tested on many multi-user/multi-lined systems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ith multi-tasking or a local area network. To run Thunder Ca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nodes you will need SHARE.EXE loaded and a seperate batch file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operation is automatic. For GAP, the presence of DUMMY.L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triggers multi-user operation. For PCB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ample Batch File For PCBoar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AT TC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-CATUTL RANK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SCORESA C:\PCB\WAR\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SCORESG C:\PCB\WAR\BLT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ample Batch File For GA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AT TC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-CATUTL RANK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SCORESA C:\GAP\BLT1. ---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SCORESG C:\GAP\BLT1G. ---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ysop Functions are Available while awaiting 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- Twit user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Initiate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F10 - Answer user pag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- Main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- Secondary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- Increas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Arrow - Increase user'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r features of the TWIT key [F8], is the user is not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ysop wants them to return to the BBS". Instead, a very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ssage of "returning you to the BBS" is displayed. This w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no indication 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[F5] shell to DOS key, to return to the door progra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T at the DOS command prompt. It is not necessary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oor directory. TCAT is smart enough to know which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by 5 minutes for each press of the key. There is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occurring (except by the fact the user's time remaining will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ysop should try not to have a lead finger. The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 only while the user is in the door. Since we are firm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bs system files belong to the BBS and should not be alt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, updating the BBS system file is NOT automatic. If you 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rease or increase in the user's time be mad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Cat was written with routines from GAPQBDR - By: GA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- I have registered them and received the license to use GAPQBDR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 Support %% Support %% Support %% Support %% Support %% Support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counter any bugs or problems, be sure to contact m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You can contact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 Gun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4) 796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/24/48/96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hrs a day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Pursuitable via WIMIL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Node Address [1:154/3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sysop, all new updates will be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for download, or they can be mailed to you for a $5 f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Registr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under Cat, please print out REGISTER.F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Thunde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5 Possu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okfield, Wi 53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registration fee's are insid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ving your check or money order, you will receive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ear period. You will also receive level 75 access on Top Gun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ystem operator's conference which contains over 10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oad, many BBS utilities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Registr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port any new problems to me, I will have them fixed A.S.A.P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-CATUTL.EXE (Misc 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nk the players type this at your dos prompt, or add it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erytime somebody exits the game, prett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ATUTL RANK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aintenance Program type this at your dos prompt - Actually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imed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ATUTL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