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tle Quest v2.5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Gu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Quest On-Lin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wo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ttle Quest On-Lin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Battle Quest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tle Quest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 support for GAP v4+ or PCBoard 1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aud rates up to 38,4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pports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pports CTS Checking, even at 300 bps,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oes not require Watchdog or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nformat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ysop can TWIT caller without even know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allers Time can be increase - decreased -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y functional on a Multi-Lined System,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up Battl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eed a BRUN45.EXE (Patched or non-patched for DT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es control its own DTR in Assembly routines.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it is available 24hrs on my board as BRUN4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QUEST.CFG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C:\PCB         ' Where PCBoard.Sys &amp; 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Door.SYS &amp; GAPBB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Top Gun ][ BBS '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1              ' BBS Type 0 = GAP, 1 = PC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PCBoard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DAT, PCBOARD.SYS,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GAP you will nee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under a WILDCAT!, QBBS, RBBS, Phoenix, TPBoard, For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PRELOG20.ZIP file which is a converter to run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any system in G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User operation is automatic. For GAP, the presence of DUMMY.L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rectory triggers multi-user operation. For PCB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GAPQBDR=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 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 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LOG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 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LOG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 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BBS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LOG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 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also run with LIVECAT By Steve Cox of The Flight Lin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op Functions are Available while awaiting 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- Twit user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0 - Initiate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10 - Answer user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- Main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Dn - Secondary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rrow - In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 Arrow - Increase user'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icer features of the TWIT key [F8], is the user is not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ysop wants them to return to the BBS". Instead, a very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ssage of "returning you to the BBS" is displayed. This w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no indication 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[F5] shell to DOS key, to return to the door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at the DOS command prompt. It is not necessart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door directory. BQ is smart enough to know which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 Arrow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ly by 5 minutes for each press of the key. There is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s occurring (except by the fact the user's time remaining will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ysop should try not to have a lead finger. The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ffective only while the user is in the door. Since we are firm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bs system files belong to the BBS and should not be alt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, updating the BBS system file is NOT automatic. If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crease or increase in the user's time be made perman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Multi-Line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ill work perfectly on a multi-lined system, it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file record locking in it so no worries to be desired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HARE.EXE before loading multi-tasking software / or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with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Quest was written with routines from GAPQBDR - By: GAP Devele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- I have registered them and received the license to use GAPQBDR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Carl Evans of VERVANS WAR BOARD (714)989-759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Battle Quest and finding a majority of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Support %% Support %% Support %% Support %% Support %% Support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support or have any problems, suggestion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on my board (Top Gun ][ PCBoard (414)796-8408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netmail to me in one of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Link DOORS/SYSOP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[1:154/300] Send Direct Netmail - Using D'Bridge for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ans National Gaming Net - V-SYSOP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eave a message to Steve Richardson on Salt A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Support %% Support %% Support %% Support %% Support %% Support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gist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REGISTER.EXE and it will print you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nd it with a $20 check or money order. (I worked har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all possible and would like as many people out t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ffordable $20 price). Running a BBS is costly, and the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more i will program. And the money will help m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s i currently have a Turbo XT 10 mhz with 640k 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my programming. If i did have a faster system with more 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, i can write longer and bet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un the program, you "MUST" run INIT.EX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