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tl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Creation from Top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Gun ][ BBS (414)796-8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* Player Documentation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Battl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ttack a Player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llow you to fight a player or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choose the player, it will either say n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wn or it will continue and start a fight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choose the monster, it will either say no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wn or it will continue and start a fight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are listed in the towns as players, but mon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as monsters with a "(Monster)" after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ghting you will have descriptive power bar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power you have left and how much your enemy has lef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 bar is down to nothing one of you will win, and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ght you will have your choice of 4 diffe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 your enemy with. You will also have 1 command to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nemy with. (Commands List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se Magic  - This unique attack depends on how high you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is. This is a strong attack if you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gic. You can raise your magic power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unch Them - This common attack is the basic punch of your 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t really depends on is the randomiz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ngth all put together. They can block this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will result in not hi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ick Them  - This is another common attack. It is the basic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foot. It is a strong attack, but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emy more deadly depending on how hard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 They can also block this move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se Weapon - This is the strongest attack possible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weapon you have). It can kill a player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ne direct hit of the strongest weapon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put a scratch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urchase weapons with the command of [P]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ain menu. You can sell your weapons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of what you bought them using [S]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un Away   - You should figure this one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Build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llow you to build a castle. The biggest a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is 100%. Castles are mostly used for hiding under when peas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ers roaming around during the day &amp; night. You can bui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s many castles as you would like, as long as you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1% addition to your castle will cost 50 gold. A 100%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e to 500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asino - Gamble your magic (Dice Ro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very commonly used. It is used for gambl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power. You get to guess if a die is lower or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If its a tie you win 2 magic points. If you guess wrong you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agic point. If you guess right you win 1 magic point.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Displa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handy option in the game for when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ood you are doing and what you have on you. It will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from character type to your character name. It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Get Info o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when you would like information on a play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ttack. You will get enough info on them to satis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). When using this command you will be prompted for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or partial name. Just enter it and it will search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 a name with tha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Invade a Cast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vade and destroy a castle, and build your own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It takes lots of men to destroy a complete castle.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destroy them before they're completely buil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your own cast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List 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ist all of the active players in the game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r something to that a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ame               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DOE                  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Move to another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basic Movement command. You can move [N]orth, [S]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ast or [W]est depending on where you are. Each tow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and tactic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Page Sysop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has their page bell on they will ge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 sound like a phone ringing so it should really w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get them to answer your page. If it isn't on.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o without making any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Purchas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choose this you will be shown a menu of 10 differen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lready have a weapon. If you currently do have a wea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ick this command, it will tell you to sell it. The weapon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type of weapon it is, while the strengt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and type of weapon. Once you purchase a weap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ll it for half the amount you purchas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Battl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figure this one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Sell your current weap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opposite of buying the weapon. You will get a prom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ell your weapon or not depending if you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apon. This place here pays half the price you bought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 T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ank and store some gold, or withdraw the gold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you may have up to 2 billion gold in the bank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p to 2 billion gol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Vi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ile your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) Display the town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towns status, In other words what tow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re is a castle. How many peasants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various tricks and tactics to this gam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