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 Combat v2.35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(01/27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Gu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4) 796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-Net [1:154/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Net[8:972/1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Combat is distributed as shareware. Please read and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REGISTER.FRM.  If you are already a registered user (ie. you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 some version previous to 2.00), then you are entitled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et Combat 1.09 without paying any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Combat On-Lin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wo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et Combat On-Lin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Jet Combat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et Comb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Combat is a multi-user simulation of user-to-user dog-figh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attle mig 29's and other jets of their type to becom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!  (TopGun which it is called!). It features fif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jets from the airforce that the users will be able to 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 are also sysop configurable.  This game is completely ansi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s In J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For PCBoard 12.x, PCBoard 14.x, GAP, WildCat, RBBS,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, Force, Phoenix, and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Fossil and Interrupt Communica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ud rates up to 38.4k locke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 Ports 1 through 4 are supported.  Com Ports 1 through 16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BNU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es not require Watchdog,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ormativ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s Time can be increase - decreased -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s its own built in ansi driver for fas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ritten in Borland's Turbo Pascal v5.5 fo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mple instruction to use to setup Jet Comba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SysOp Documentation (What you are reading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SysOp Gam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.TXT  - SysOp List of Current TopSoft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- Use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NIT.EXE   - The 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EXE   -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OVR   - The main overlay file (this is here only if overl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DIT.EXE   -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LTGEN.EXE - The bulletin 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.TXT     - The text file that contains the jet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.TXT     - The text file that contains the weapon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The file that tells you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G      - The main welcome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    - The main welcome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SYS   - The main file that contains the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d Configuring J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Jet Combat, you must first run the JCINIT.EXE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up the main COMBAT.CFG and PRICES.CFG.  If you would lik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nd or options such as locked baud rates, monochrome mode,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 routines, then use a text editor (i.e. QEDIT) to edit the (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Combat is invok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voke Jet Combat in local mode, then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mean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should you wish to start a new game, simply delet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[DEL *.WAR] in the Jet Combat directory.  Then afterward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NIT.EXE program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o This key will add two minutes of game tim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o This key will subtract two minutes of gam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o This key is used to initate CHAT mod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to converse with the user.  Jet Comba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wrapping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 o Brings up a full screen help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o The escape key is used 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e program and feel free to contact TopSoft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under the name of John Richar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ardson.  You may also reach us through the following RBBS-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ech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directly netmailable through fido or rbbs-net.  The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796-8408 v32/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ursuitable D/WIMIL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[1:154/300,1:154/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Net [8:972/1001,8:972/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