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host Town ]I[ v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04/06/91)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Ghost Town ]I[ v.1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Copyright 1990 John Richards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TopSoft Soft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2135 Possum C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Brookfield, Wi 530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host Town ]I[: The Fina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Town ]I[ is an interactive multi-user door program written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BBS's.  It is for ansi users only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ain ansi.  The main object of the game is to destroy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villinous group called The Pioneers Of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BS Support for QuickBBS, Remote Access, Phoenix, PCBoard 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2.x, Force, WWIV, GAP, Wildcat, Spitfire, RBBS and GT-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Com Ports 1 throug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locked baud rates up to 38.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op can drop to DOS with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43-line, and 50-line EGA/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s a built i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ritten in Borland's Turbo Pascal v6.0 using the new 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s a fossil driver for commun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hot-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-Line Sysop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lo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Town ]I[ needs a fossil driver to run from remote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X00.SYS, BNU, or OpusComm.  They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/initialize Ghost Town ]I[ you will need to run GT3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ything else!  Please answer all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BBS properly.  It will then create the proper .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, and the other data files needed for G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 Town ]I[ in local mode, execute the following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GT3&gt;GT3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Ghost Town ]I[, you must have the BBS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GT3&gt;GT3 Node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GT3&gt;GT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hings I hope to be able to add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 Town ]I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p Editor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layer Editor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Level Gam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ank Accounts in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Term Program for EGA/VGA bit-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d other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se changes are made or not depends larg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popularity of Ghost Town ]I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ing was done by John Richardson of Top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anderboom for giving me numerous ideas for the game, draw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, writing the documents, and for drawing some o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Town ]I[ was written and compiled in Borland's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Town ]I[ Copyright 1990, 1991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Copyright 1983, 1989, 1990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Systems (414)796-8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/ 7 days a w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12/24/48/96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directly through fidonet netmail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:154/3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through the following 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lso be sent to us thru RelayNet (RIME) in the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private messages may be routed to -&gt;TOPGUN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