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L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V1.10 Overview &amp;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will ONLY support ANSI mode, this will be checked upon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SI is NOT on the user will be asked if they can support ANS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ds "Y" then ANSI is turned on for the duration of the doo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user reaches 2500, 5000, 10000, and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 single game, upto the Free Game Limit (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, default: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/play ahead da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day.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hooses to make up a day a calendar is displayed (CALENDAR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is calendar to be displayed simply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play the game with or without the jok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nds a joker they lose all points for th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, default: 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game play to clear or not clear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yed.  This makes it easi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, default: 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.DAT so they can come back in and finish their games anyti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HILO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HIL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HILO looks for HILO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HILO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Drop File Support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Multi-Node Support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Adopted Screen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screen displayed simply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How to Pla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Cards is a very easy but challenging card game.  Below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ANS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 Rules of HiLo Card Gam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yout:  The cards are dealt with 10 in a pyramid (triangle) shap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Only the first card will be face up at the sta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lay:  You must first bet points, you can bet up to all the point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have for that game.  After the bet is made, you will be asked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you think the next card is Higher or Lower in RANK than the 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ard in the pyramid.  If you are right, you win your bet.  If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lose all your points that game is over.  If you uncover a JOK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nd the SysOp has it configured you will lose all points for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gam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oring:  You can bet upto, but not over, your current scor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ning:  You will win a FREE game at 2500, 5000, 10000, and 20000 poi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of each game, NOT total point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te:  Aces are considered to be the highest and the Two is the lowe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ank:  Lowest ����������� Highe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2#3#4#5#6#7#8#9#10#J#Q#K#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Scoring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based on the user bets for each hand.  The user may bet all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amount before saying if the next card will be higher of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HILO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HILO.SCR.  An alltime high is kept in T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HIGH.DAT contains highest scores for a single game.  This is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nd may be reset by simp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HILO.DAT will be removed and HIL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HILO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Files in Archive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LO11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to110.exe -&gt; Upgrades Data/Key Files from v1.00 to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.ans -&gt;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oreset.bat -&gt; Deletes all Data Files that HiLo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O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high.dat -&gt; Top Ten High G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Configuration File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HILO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HILO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Registration Information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HILO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LO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External Bulletin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 can create external bulletins via HLBULLET.EXE.  HL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HLBULLET and it will pick up the default HL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BULLET must reside in the same directory as HILO and HIL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HILO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HLBULLET.CFG for details on how to configure HL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V1.10 Credits and Many Thank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6.00" with which HILO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ILO Warranty and Disclaimer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HILO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