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 Galor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�eta - 04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release.  No history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05/1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release.  No history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05/20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totals displayed for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first QB's stats printing 1 line below Q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totaling of TD's for QB's.  Were not tot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d redisplay of menu on exit of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date of next game to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the registered to Name and BBS to read the STATSREG.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 and BBS in file.  Not the Name and BBS in Franchise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06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roblem with displaying of date of next game o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displaying of injuries that exceeded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08/1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odified the Skill Rating screen to include players salary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eight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the injury report by team for games in the playoffs.  Scot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ed information to his docs on IGM's to include how the PLAYOFF.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orks and it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the file for the time that maintenance runs to bett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* Fixed displaying of team stats versus opponents during the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the Words Playoffs, Weeks #, or Pre-Season to the to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current time of the season.  Will display UNREGISTER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