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s Galore v1.05 -- Program &amp; Design by Dave K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onnect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GM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s of Dave Kober, UpperLeveL Software.  UpperLeve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rves all rights to these products. This is pro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ed States of America (USA)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no way shall the components of the IGM software pack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oduced or modified in any form or method without prior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permission from UpperLeve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mpering with or altering the contents or integrity of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ncy other than UpperLeveL Software beyond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ng unregistered copies without prior express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 from UpperLeve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ajor portion of this software comes from the DDPlus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 and was written by the authors of that package. The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driver kit has been used for the communications,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ing and some utility functions and that par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s copyrighted by the authors of the DD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GM is distributed under the Shareware concept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 to operate this IGM for a trial period of sixty (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s.  After this trial period, you must register the IGM [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, just a phone call to The Upper LeveL 414-637-367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discontinue its usage.  Again,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do NOT use this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Galore is an In Game Module (IGM) for the door game, Franch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tball version 1.20 + written by Scott Snella. 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M is to display offensive and defensive statistics for the te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.  Future enhancements to include team statistics and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ders.  Maybe even some hidden things.  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is point in time, the only requirements are FILES=10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CONFIG.SYS file and ANSI.SYS.  SHARE must also be loa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intend to use the game in a multi-node environment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qView.  A FOSSIL is NOT required to run the game, althoug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supported if it exists.  Automatic time slicing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d to most 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is a listing of all files for this IGM.  If you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f these files (except for the DOC and FRM files)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function.  Feel free to give out copies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package of this game but please make sur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are in tha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REG.KEY - Temporary Key for Stats Gal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- Ascii Description File for BBS Sysops on Stats Gal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4UASK.DOC   - Checklist to help resolve setup/IGM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RPT.FRM   - Bug Report form to help solve IGM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Y.DOC  - Stats Galore Version History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.DOC    - This text file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.DOC  - What you need to do if you are upgrading from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of Stats Gal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GAL.EXE - Stats Galore IGM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CFG.EXE - Stats Galore IGM Install/Un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.RUN    - Text file for the time MAINT.EX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hat may be created by Stats Galore a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ERR.LOG - Created by main program if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Create a directory for the IG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 "\DOORS\FFBL\IGM\STA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Make sure that ALL files listed above from the ga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Run the STATSCFG.EXE file to install the IGM into Franch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tball.  Select Configure IGM option.  Enter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that you may be using.  Enter in the pat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M &amp; the path to Franchise Football.  If you are upgr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select uninstall, then select the Insta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Edit the STATSREG.KEY file.  Line #1 should be the BB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#2 should be the SysOp name. Do NOT change or edit lin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you have called The Upper LeveL BBS at 414-637-367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received you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, you will have to leave a message for the SysOp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the BBS Name and SysOp name that you would lik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GM under.  If you would like, include your email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ill send your registration to you, hopefully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To insure proper multi-node use, DOS SHARE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or to the game and prior to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Edit the file MAINT.RUN.  It should contain the time of d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run the maintenance program for Franchise Foot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  if you run your maintenance for Franchise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midnight you should enter 00, if you run it at noo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12.  It is that simple.  It is need to display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next game to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If you run a perpetual league, after the season reset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delete the PLAYOFFS.FBL file.  It will have a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2 bytes only.  This IGM will check to see if the PLAYOFFS.F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exists, if it does the it assumes that you are in the playof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HOULD BE DONE ONLY IN THE EVENT THAT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WORK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run the IGM program onlin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need to be used.  Using the STATSCFG.EX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 these parameters into the MODULES.DAT fil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/L" - This tells STATSGAL.EXE to load up in LOCAL mod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 for testing or when the SysOp wants to "try out"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changing the BBS setup.  The "/L" mode requires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MINFO.x file exists.  You must still use the "/P" &amp; "/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for the local mode to work.  THI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/Bxxxxx" - This specifies the Locked Baud rate.  THI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/F" - This specifies to use the Fossil drivers.  THI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/P&lt;directory name&gt;" - This specifies the path to the Franch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tball IGMINFO.x drop file created by FFB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/PC:\DOORS\FFB" would tell STATSGAL.EXE to look for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:\DOORS\FFB.  THI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/Nx" (where x is 0..9) -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ells the game which IGMINGO.x file to use.  If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/N1" then STATSGAL.EXE would use IGMINFO.1.  THI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3  File path not found. Check to make sure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is correctly 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1  Files not found. Check to make sure that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s files are in the IG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TRICTIONS ON THE UNREGISTE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the game is registered, the following restri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You can only view your team's statistics.  This also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not having Franchise Footbal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Once you are registered, any future updates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through The Upper LeveL BBS and upgrades are ALWAY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mpl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I am always improving my IGMs - so check The Upper Leve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 mor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effort is made to ensure that the IGM run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it leaves the BBS.  If you are experiencing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heck the following BEFORE 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Check the START.BAT file to make sure that the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is 50.  Check to make sure that after the CALL DO%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re is another %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Read ALL the SYSOP.DOC to ensure you have set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ave 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Use the B4UASK.DOC as a checklist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up everyth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game supports multinode use and provide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tasker support  (time slice releasing) for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If you are running a high speed modem (9600 baud or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suggest you run your bbs/mailer/doors at a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. On high speed error correcting modems, locking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 will have a noticeable increase on the speed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nt. It's beyond the scope of this document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ing your BBS and mailer for a locked baud rate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to consult those docs for information. Here are a few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keep in mind when setting up the IGM with a locked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 When using a locked baud rate, I high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a FOSSIL driver even though this game will work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eds without one.  BNU is a good fossil driver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loaded and unloaded before and after you run Franch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t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 If you are using a fossil, be sure to tell the foss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ort is locked.  For BNU, to lock com1: at 38,400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L0=38400" on 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 If you lock the baud for one program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ked for everything.  The baud cannot be locked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game and 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is just to recognize the GOOD people who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GM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DPlus Team - Thanks to Scott Baker, Steve Loren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b Dalton, Andy Stewart, Tom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other contributors for that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rbo Pascal door kit. 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nt to make a door product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BBS's then this is the kit to g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tt Snella - for making such a great door game like Franch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otball and Franchise Basketball.  Also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help in getting the IGM working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o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nchise Football is the property of Snella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can usually be reached at The Upper LeveL BBS system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in the section entitled "registration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gister this IGM, call The Upper LeveL at 414-637-3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eave a message for the SysOp.  Please include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ysOp Name that you would like to register this IGM 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leave you a message with your Registration number. 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leave me an email address, I can email your code withi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TO REACH ME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Upper LeveL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cine, 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14-637-3677 (US Robotics 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made every attempt to make sure the game is free of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the possibility always exists that one may have been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me or the playtesters.  If you find a bug, or hav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omments which would make future versions better, please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ssage on my BBS.  I read ALL comments/suggestions,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that help generate a better IGM will receive cred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