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5                 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assume there is something wrong with the IGM or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 to run on your system, please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tats Galore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Make sure SHARE is loaded (for Multi-n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Delete ALL the old game files prior to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ew version.  Applicable ONLY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previous version.  Note: If you are registe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delete your old STATSREG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Run the STATSCFG.EXE to configure and Install the IG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Check that the START.BAT batch routine has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for loading the IG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Make sure that the STATSREG.KEY file has not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obtaining the correct registration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Make sure you have configure the IGM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ssil and at what speed you have locked the por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"/Bxxxxx" and "/F" option on line #2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DAT file for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Make sure that ANSI.SY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Make sure that ALL the game files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K, everything above checks out and it's still not working. 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now?  If it is a IGM problem,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package it up with any error logs, your FOOTx.CFG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MINFO.x file, and upload it to me.  Use the first 8 letters (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last name to name the package.  For example KOBER.ZI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my compressed package containing the BUGRPT.FR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iles which I might submit.  Please note tha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ANY inquiries or bug reports unless I get these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