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any version prior to v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run the STATSCFG.exe and uninstall STATS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STATSCFG.exe and install it again.  The make sure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.RUN file to contain the time you run mainten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STA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