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chise Football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: 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Problems, 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Install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1] Franchise Footb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2]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3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4] START.BAT and In 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5]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7] IGM's: What are they, and what do they do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No warranty of this product is given, eithe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do not promise that this program will do anything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  While I have made an effort to test i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configurations, it is impossible to test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trouble with the use of this product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hopefully work to solve the probl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find anything that you feel is, or may be, a bug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email to the above internet address or netmail me at 1:321/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 is a FIDOnet node number.  I will look in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is programmed using the Opendoors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which is (C) Brian Pirie.  All other programming and g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C) 1996 Snell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the right to run one Franchise Football game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, and only one game, with the unregistered version.  You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ly one game at a time for an reasonable period of up to 4 month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abled several functions for the unregistered version, and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centive to register the game for $20.  You may not,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registered copy of the game.  Please remember that for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great games, we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shareware version of Franchise Football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cluded in, but not limited to the following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may be charged by the distributor for the price of disks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list in the file DISTRO.DOC is a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test version of all SnellaSoft products should b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ne of the sites is no longer a member, has go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ome other reason does not have the software, you may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s.  This list (DISTRO.DOC) is not a list of the onl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rry the software, again please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registered form to as many systems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in the world of online services, the Intern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BS's, things crash, go down or for other reasons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every effort possible to inform you of the sites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Franchise Basketball, Franchise Football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releases, but situations may be out of my control (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list of places to obtain your ne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roblems, Comment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notice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contact me immediately either at FIDO: 1:321/535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email at aq239@detroit.freenet.org.  I will attemp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, fix the problem or add suggestions to lat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copy of any Franchise Sports BBS door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 Eisley BBS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ttp://vger.vgernet.net/snell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stallation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ranchise Football creates several datafiles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p to 1.5 megabytes of free hard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stallation.  Many of these files are cre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INT.EXE play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BL uses ANSI screen codes to create a friendly user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un on a BBS using at least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AVATAR setups will also function fine.  Most LAN or PC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this, the screen codes for those setup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DOS, or BIOS.  Monochrome and B&amp;W VGA users may "lose"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color translation problems.  This will not effec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our vie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1] Franchise Footb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to store the files included in the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For our example, we'll call it C:\BBS\FF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archive the FFBL###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file called FINIT.EXE by switching to the FFB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ing F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ince this will be the first time you have run the FIN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eague must be created.  To help you setup the league,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mpt you for several items of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gue.  Each of these prompts is preceded by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xactly what the item means, the values you may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will give suggestions for your settings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tup FFBL, you should also unzip the file 1STINST.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well.  It contains several one time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nally, you must edit two files to suit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s the batch file that will be call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or LAN workstation.  For your ease, a sampl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.BAT has been included in the distribution arch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ongly recommend that you simply edit that file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atch file... since FFBL allows the addition of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to be added to the game, and the batch file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uccessful execution of 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change the drive and paths in the file to tho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is will include the drive and path of your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under :RUNFFBL, and the same for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heading :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.BAT file will be run with one parameter,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the command line from your BBS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FFBL\STAR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re N is the node number of the caller).  Most BBS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ome variable that will pass that parameter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AN users can just use one node (always in local mode),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'd have a configuration file called FOOT1.CFG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atch file itself, the variable %1 takes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 number.  You'll notice that the game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 -C FOOT%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OT#.CFG file is the other file that we must now ed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is the node number).  First exit the editor, mak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.CFG (included in the archive) for each of your BBS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named FOOT#.CFG (#=the node the file is for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to easily setup nodes with unique configurations. 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OT#.CFG files with your node/BBS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FG files are liberally commented, and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absolute last thing you need to do it execute the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rom your BBS with the node number, and add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seem like a lot, but you should be able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 and running in a very short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2]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only applies to sysops with more than one n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does not apply to LAN games, or non-BBS gam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ulti-node BBS, your system will most likely creat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n individual directory for whichever n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(ie. C:\BBS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fine an individual .CFG file for each node. ( i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T1.CFG, FOOT2.CFG, etc. ).  When you call your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 the door, send it one parameter, the nod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FFBL\START.BAT %N (%N being your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3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T.EXE file must be run at least once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vent must be exclusive.  No one may be in the g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.EXE is run, because it updates and edits ALL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s many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.4] START.BAT and In Gam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is now equipped with an In Game Module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so third party authors may design utilities, add-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o go with Franchise Football.  To accomplish this,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un from a batch file like the on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, called START.BAT.  You should be able to edit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 fit your system.  It is liberally commented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advanced sysops, FFBL creates two files, DO#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INFO.#, where # = Node number.  In additio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rrorlevel of 50 when an external IGM is execu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#.BAT file is called from the batch file it will execut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should loop back to the BBS after execution of that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5]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uses external fossil drivers by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read any non-standard ports or IRQ's from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thout having to worry about anything. 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specify your non-standard ports in the CF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read them from your fossil driver.  If, how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a fossil, or your system is not operating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tup, you may enable your setup in the FOOT#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supported, you may define a drop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ption.  (See your copy of FOOT#.CFG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- Increase/Decrease time us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- Chat mode (I suggest refraining from the use of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Opendoor routines cause some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return to FFBL, due to the ga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- Suspend input from the online user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- Reserves the system for the sysop next (RA 1.00 and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- Drop user back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6 - Various status lin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Turn of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/ASCII Score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BLSCRE.ANS      These are in the FFBL directory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BLSCRE.ASC      excellent bulletin files for 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.  They contain the last game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nstruction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YRINST.TXT      This is a brief text file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ame and how to play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ffering through this document to make a better wor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try typing "T|" at the "Scout Opponents Offic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IGM's: What are they, and what do they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is an abbreviation for In Game Module.  In Game Modules (IGM'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(programs) that are called and run from a BBS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, I believe, to make use of the idea was Seth Robi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.  IGM's allow for many things... #1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aspiring third party authors to write additions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software author probably knows, there are more suggestions th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, so by adding IGM's, others can write modules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deas.  #2 an easy way for me to keep the game fairly simpl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ertain boards (if they choose) to add several level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design all Franchise Sports game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 and the beginner in mind (those that may be les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).  On several occasions, people have suggested more complex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keeping for the game.  I felt that the more record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imidating the game may become to novices and have sh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Now, however, FFBL allows for as much complexity 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GM's allow.  IGM's may be developed for more specific st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specific "plain English"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an IGM, through the "Other Locations" Menu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back to that position following the execution of the IG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ppearance that they never left the FFB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programming In Game Modules for Franchise Foo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xt file included with this distribution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WRITE.DOC.  That text file will detail the basics of programming the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them to the BBS door.  If you'd like more information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embling a programming library in Borland C/C++ 3.1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programming texts regarding the programming of IGM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"toolkit" can be obtained at Mos Eisley 413-684-42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he following system operators for their help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.  If you are running a system that i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have tested Franchise Football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and I will add your configuration, and system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s an official tester.  Only the first E-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 will be added to the list.  If you would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nellaSoft distribution Site, however, there is an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distribution sites and the procedures for appl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called DISTO.DOC, please read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Foo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(C) 1995-97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