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anchise Basketball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____________________________________  Dat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( if any )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( if any )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: Franchise Basketball for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: Franchise Football for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 : Total Am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lease make checks payable to :  Scott K. S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ress :  P.O. Box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hesterfield, MA  01012-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rry, we do not accept Credit Card orders at this tim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cash, check or money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purchases will be credited for future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you like to be given your Registr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: Internet Email ( If Yes, Email Address: 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: FIDO "Crash" Netmail ( If Yes, FIDO Address: 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: By normal "Snail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: VIA Mos Eisley, the FBB Support BBS @ 413-684-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y the BBS, please give us some Information to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NAME:____________________   PASSWORD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DATE:___________________   Voice Phon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obtain a copy of Franchise Basketb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Internet FTP           _____ From a Distro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From a BBS Download    _____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Franchise Spor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