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1.0 to Downloadable Statistics 1.1 is simple... j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copy over all the files with this archive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This version allows X,Y,and Z modem downloads, and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garbage on the screen following the download of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0 to 1.2, you can do the s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1.1 to 1.2... you should be able to mere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Statistics files over the older versions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