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5.2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QuickBBS, GAP, GTPower, &amp; oth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08-13-19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20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BBSFiles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A.S.S.I.S.T.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2807 Monti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Arlington, TX  760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BBSFiles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2004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ver shipping/handling costs and encourage me to write mor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 MASTER!  (C)opyright 2004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rivia MASTER!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ivia MASTER! (C)opyright 2004,  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via MAS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2004 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Master! supports COM1-4 standard DOS ports and no third par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required. Non-Standard IRQ's are supported via command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IRQ=nn" where nn = 2,3,4,5,7,10,11,12,15. Example: 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16550afn UART support is automatic. If the need arise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O off, use commandline TRIVIA TRIVIA.CFG FIFO=OF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name is: TRIVIA.CFG, and to play the game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you may use the command line; "Trivia /local" or "Trivia /local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/A                       &lt;Online Printer Logging (ie. LPTx,x=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ANSI=NORMAL               &lt;follow dropfile setting or ANSI=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MASTER! (C)opyright 2004,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MASTER! (C)opyright 2004,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ORT Configuration control.  If your BBS has set your D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o 19200 up to 115200 bps you need to tell the door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E (connect speed) in the caller dropfile and use this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 LOCKED port at the speeds listed below, note the synt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              &lt;-- normal - use DCE speed for D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19200     &lt;-- LOCK port at 19200 bps &amp; ignore rate in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38400     &lt;-- LOCK port at 38400 bps &amp; ignore rate in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57600     &lt;-- LOCK port at 57600 bps &amp; ignore rate in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115200    &lt;-- LOCK port at 115200 bps &amp; ignore rate in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ctive printer log is desired, place the printer port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MASTER! (C)opyright 2004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via MASTER! (C)opyright 2004,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ANSI/ASCII game conf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 added feature you can "create" your own custom intr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 MASTER! (C) 2004  A.S.S.I.S.T., Inc.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MASTER! (C) 2004  A.S.S.I.S.T., Inc. Page -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