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ON WAR Version 1.00 --  Program &amp; Design by Ognjen Hon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Ognjen Honovic. Ognjen Honovic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. In no way shall the components of the gam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Ognjen Hono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Ognjen Honovic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njen Hono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DDPlus Doordriver kit has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interrupt handling and some utilit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 of the software remains copyrighted by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ar future, Earth's Iron deposits exhausted, and Iron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me the most demanded material. It's price rose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in the history and soon the price of Iron was above the go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riseing. Since Mars's surface is full of Iron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ies decided to make stations on Mars to exploit Iron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is between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.EXE       - IRON WAR Main Program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SETUP.EXE  - IRON WAR Initialization an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.ANS    - Game Story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BUY.ANS    - Buy Equipment Menu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MAIN.ANS   - IRON WAR Main Menu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.ANS     - Post Office Menu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V.ANS - Detective Menu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OTEUR.ANS - Saboteurs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IRON WAR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Help File for DD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DOC  - DDSETUP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MAIN.ANS   - IRON WAR Main ANSI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.ANS   - Victory ANSI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      - A sample batch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CTL     - Un-edited and heavily commented sample of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rol file for setting up IRON WAR and 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ferred to in the game documentation as GAME.CT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decide to use it, be sure to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GAME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 the game (PCBoard 15.22, 486 66Mhz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Node, 8Mb RAM, Win 3.1 and a Zoltrix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IRON WAR upon initialization and game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.DAT      - User Records Database. It is in plain ASCII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hanged with normal editor.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Play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on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pment Type (1, 2, 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vate Detective (two decimal number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rst number represent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etective (1..5) and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presents days of servic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det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.DAT     - Messages File that stores messages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AT - Messages File with messages from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OT.DAT    - Saboteu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SETUP.DAT  - Setup File created by IW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AT - Registration Info File. If doesn't exist Gam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Unregi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    - Announc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0        - TOP10 Corporations Reference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DAT    - Daily Happen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.X          - Bulletin File created by the Game. You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 and path. If path is Invalid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during gamerun and are erased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.TMP      - Those two Files are created by the Game dur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        - and backing up the data. Those files ar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IRON WAR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AME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AME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Run the IWSETUP.EXE file to initialize and setup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virtually all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xperiencing problems please do the follow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IW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g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support@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disable the delay, allow finish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it above the 6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, or have a suggestion or comment to ma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future versions better please email: support@BBSFil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