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in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-1997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of the code in this door is my own. Any alteration / d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iolation of copyright law, and of the limited license I am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regarless of regist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10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Plinko, move your Plinko Chip left and right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o board. Position it over the chute you hope to have it land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t. The chip will bounce left and right, and eventually land in a ch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ute has a score in it, you accumulate that many points. The Mu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tes have higher point values, or bonuses... or Point Z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inko (C)1993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you should find TRAP.CFG  Edit it to include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11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r First and Last Name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The Name Of Your BBS Goes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BB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Numeric Value Indicating Your BBS Software Types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TYPES the CFG file is ask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=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=CALLINFO.BBS (WildCat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=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=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=TRITE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=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Many Thanks To Byron Plato For Providing Me With A We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BS.SYS Drop File To Add To My Door Compatibility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DROPFILE (BBS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Path To Find The File Defined In Line 3... Usually Your BBS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r To Write Out ANSI and ASCII High Scor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ame Of ASCII File To Write...NO PATH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ame Of ANSI File To Write...NO PATH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LOCKED BAUD RATE O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400, 9600, 19200, or NO If You Don't Use A Locked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TURNS PER DAY ;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w Times A Day, A Person May Enter Plinko. Unregistered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CHIPS PER TURN ;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w Many Chips A Person Starts With Each 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PA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haracter(s) Used To Make Your BBS Pause During a Fil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ey Number Used To Register Plink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inko (C)1993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*MY* PLINKO.CF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L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O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entered After Line 12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 RUNNING PLINKO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Plinko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NKO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n my c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NKO PLINK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NKO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O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&gt;&gt;PLINKO REGISTRATION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 U.S.! The 1-time registration cost will en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all versions of Plinko (Past, present and future) 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nko is one of several modules included in my "Budget Door"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y be found as a module in my DOORMANIA Online Game. Regist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budget doors allows you to apply one half of the registration ($5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wards the registration of DoorMania I or DoorMania II (availabl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3-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817-794-0126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inko (C)1993-1997 Geoffrey Todd Carl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