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SE CRAZY 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4-97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1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written for my eight year old daughter who prefers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s of a card game to the complex strategic moves of EMPIR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far from original (even *I* played CRAZY EIGHTS as a chi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entertain those who may shy away from the brightly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maps, and complex warp-calculating Starship contr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the same as the card game it's named after. There's a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nd a hand of cards. You're playing against the BBS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 can play all of the cards in their h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card, you must match the STACK card in either suite 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is a five of hearts on the stack, you may either pla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, or any card in the suite of hearts.) You may play an EIGH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s all eights are wild cards. Once you play an eight,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uite you want to change the stac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play a card, you may draw one from the deck. You may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card the same turn it's drawn, if it's playable on the stac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card isn't playable, you must pass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ME goes until either you or the computer reach 100 points. Thi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, or it may take multiple hands. Whomever does NOT win h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values added up, and then added to their opponents score. (If I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uter has a six, a five, and a ten left, then twenty-on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my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CRAZY EIGHTS (C)1994-97 b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st installation, INSTALL.BAT is included in this archi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CFG file for you. For multi-node systems you may need to write on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9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:\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 Directory To Write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:\TRIBBS\DISPLA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 Name Of ASCII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RAZY8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 Name Of ANSI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RAZY8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:  Maximum Number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6 (Unregistered Games Default to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:  BBS Pa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: CRAZY 8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  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   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USER.BBS     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 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ed, door also accesses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   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.SYS     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SYS     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USERS.SYS, doors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OARD.SYS, PCBOARD.DAT and 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.DAT     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"Standard" li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 They should be inserted between line 4 and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CRAZY EIGHTS (C)1994-97 b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&gt;&gt;&gt; RUNNING THOSE CRAZY EIGHTS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THOSE CRAZY EIGHTS allows you the flex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ZY8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in most c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ZY8 CRAZY8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ZY8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8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use of Fossil drivers.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ZY8 CRAZY8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s COM 1-4 with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8 CRAZY8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8 CRAZY8.CFG /%IRQ%  (using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!! No /# parameter is needed for standard IRQ'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of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Since Novell also uses the / characte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act screwy. The * (asterisk)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conflict. In other words, /%IRQ% and *%IRQ% (/5 and *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-Standard COM Ports/IRQ's, Carlton doors support COMs 1 thru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alid IRQ that your modem is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CRAZY EIGHTS (C)1994-97 b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form the door to use a different timing rout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DESQview/X, you must flag the MATH COPROCESSOR as be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&gt;&gt;&gt; THOSE CRAZY EIGHTS REGISTRATION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 U.S.! The one-time registration cost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perate all versions of THOSE CRAZY EIGHTS (Past, present and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lace Else BBS 817-794-0126) for a new code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HUNT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SE CRAZY EIGHTS (C)1994-97 b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release my doors as "bug free" but (obviously) can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m under every possible circumstance and under ev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"bug", please try to make sure the problem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 up or configuration. If THOSE CRAZY EIGHTS encounter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n ASCII file named DFRAME.ERR will be generated. Insi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error codes. Below is a table to help you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your problem... or mine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lagged with a "*" are typically incorrect set-up 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YOUR system, rather than my door. If you get an err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with a "*", please contact the support BBS. 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*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legal Function Call              62*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*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*  Out of memory                      64*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*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*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*  Device Timeout                     69*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*  Device fault                       70*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*  Bad filename or number             71*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*  File Not Found                     72*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*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*  Device I/O error                   75*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*  File already exists                76*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If the door seems to operat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 but the remote cannot receive or receives garbled inf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are passing the correct IRQ to the door.  Com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as such you do not need to pass the IRQ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under DESQview, load DVANSI in ev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75 is usually an incorrect path and/or filenam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filenames and paths in your CFG file(s). 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order for the doo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properly without a Fossil installed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, you may want to use the /FD parameter, as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SE CRAZY EIGHTS (C)1994-97 b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