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S.S.I.S.T., Inc.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A.S.S.I.S.T., Inc. Doors entitles you to unlimi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upgrades. Free upgrades will be in the form of ZIP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downloaded from BBSFIle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a REGISTRATION NUMBER for an A.S.S.I.S.T., Inc. Do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the order form below, and email it to: support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o to PayPal and make payment to: 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links at BBSFiles.com to assist with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S.S.I.S.T., Inc. Doors are released "As Is" and there is *NO*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SURE THE A.S.S.I.S.T., Inc. PROGRAMS WORK TO YOUR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PLACING YOUR ORDER. Doug Rhea (owner) will 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problems you may have, whether directly or indirectly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ny A.S.S.I.S.T., Inc. Program or its utilities or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11/22/03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to the above conditions, and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to distribute any registration numbers to any other individu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es. You agree to use registered A.S.S.I.S.T., Inc. Door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: _________________________ FAX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tch upper/lower case EXACTLY. *PLEASE PRINT CLEAR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elnet Addres: ________________________  BBS Softwar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oor(s)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*Aladdin Adventure..........................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Casino Deluxe Package (All Casino Games)...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Casino - Blackjack.........................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Casino - Casino Manager....................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Casino - Keno..............................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Casino - Las Vegas Craps...................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Casino - Vegas Slots.......................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Casino - Vegas Video Poker.................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Forbidden Planet Adventure.................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 Future Runner..............................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 Island Empires.............................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Joyhouse Adventure.........................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 Nuclear War................................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 Rebel Kingdom..............................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ShowBiz Quiz...............................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Star Trek Quiz.............................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SAVE $28! Casino Deluxe - A Special Discount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 Manager, Blackjack, Craps, Poker, Keno, Slots.................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ther combo discounts @ http://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nternet Email Registration Numbers To Me.                   (no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gt;&gt;&gt; Total This Order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(Do not send cash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heck   [  ] Money Order    [  ] Pay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nd Payment to:   A.S.S.I.S.T.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807 Monties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