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GAS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2003 A.S.S.I.S.T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iginal programming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GameMaster's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net://gamemastersreal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@assist-in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quires installtion using The Brainex Doo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not installed this program, please download BRAINE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The Brainex System, then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RIP, your callers should have the Brainex Icon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icons directory. The Brainex icons are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ICONS.ZIP available from 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you have the file BRAINEX.DAT dated after 4/22/93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EX directory. To install this do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R.EXE will be copied to the BRAIN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nline help file (POKER.HLP) will be copied to BRAINEX\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installed the door, you must then create a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call the door. A batch file for a GAP BB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Node BBS 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2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 NOD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NODE= command to indicat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tells the BBS what your doors are an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ING VEGAS VIDEO PO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inex Video Poker is single player poker game.  The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like the traditional five card draw poker gam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s to build the best possible hand by making differen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.  After dealing and discarding, your winnings are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your final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             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NTER]................... Deal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-5]..................... Discard Correspondi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PACE]................... Cancel Discard Selet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Y]....................... Play "DOUBLE OR NOTHING" after a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et 0]................... Exi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) Place your bet ($1000 max.), then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al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) Discard any unwanted cards then press 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 your cards. (you may discard all 5 car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wis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: Mouse Click on the card you wish to dis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) Receive your winnings according to your final h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sk it all and play "Double or Nothing"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Y]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ING HANDS &amp; PAYOUT OD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                       (Examples)                     P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 Flush.....(Ten to Ace, all the same suit)............. 100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Flush..(Cards in sequence and Same suit)...........  40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of a Kind..(4 Jacks or 4 Queens or 4 Threes etc.)......  30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House......(3 of a kind + a Pair)......................  10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...........(All cards of the same suit)................   5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........(All cards in sequence 2,3,4,5,6 etc.)......   4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of a Kind.(3 Twos or 3 Jacks etc.)....................   3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Pair........(2 Aces+2 Kings or 2 Threes+2 Nines etc.)...   2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air........(Jacks or Higher)...........................   1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10     - Answer user MANUAL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is smart enough to know which drive and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POKER is a DEMO.  It will not save players'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k, and only allow an intitial bankroll of $50. When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' cash will be saved to disk, and an initial bankroll of $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given to new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@assist-inc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