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BIDDEN PLA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FORBIDDEN PLANET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bidden Planet requires the Brainex Door Manager (BRAINEX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BBSFiles.com,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 must be properly installed before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Pla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EXE    &lt;------------------ Forbidden Pla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----------------- Gam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HNT    &lt;------------------ Walk Through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&lt;------------------ Upgrad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orbidden Planet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EXE will be copied to your BRAINEX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 files wil lbe placed in BRAINEX\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PLANE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multi-nodes, simply use the NODE=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Planet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Forbidde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Forbidden Planet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download the HINT file, which is a walk throug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Forbidden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upport@assist-in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