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YHOUS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2003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programming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GameMaster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net://gamemastersreal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COMMENDED FOR ADULT PLAYERS ONLY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The Joyhouse.  A weird and sexy tex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 works with GAP, PCBoard, Wildcat, Spitfire, WWIV, and R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ny BBS that generates a DOOR.SYS file when 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Joyhouse requires the Brainex Door Manager (BRAINEX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BBSFiles.com,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rainex Door Manager must be properly installed before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yhou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HOUSE.EXE    &lt;------------------ The Joyho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HOUSE.DOC 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&lt;------------------ Sho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   &lt;------------------ Set 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The Joyhouse is simple, all you need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HOUSE.EXE will be copied to your BRAINEX directory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ame files wil lbe placed in BRAINEX\JOY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set up The Joyhouse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*NOT* name the batch file JOYHOUSE.BAT, use JHOUS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multi-nodes, simply use the NODE=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HOUSE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de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yhouse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The Joy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The Joyhouse is a DEMO. The SAVE and LOAD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The Joyh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at support@assist-in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@assist-in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