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S.S.I.S.T., Inc.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.S.S.I.S.T., Inc. Doors entitles you to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upgrades. Free upgrades will be in the form of ZI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ownloaded from BBS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REGISTRATION NUMBER for an A.S.S.I.S.T., Inc. Do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order form below, and email it to: 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to PayPal and make payment to: doug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links at BBSFiles.com to assist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S.S.I.S.T., Inc. Doors are released "As Is" and there is *NO*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HE A.S.S.I.S.T., Inc. PROGRAMS WORK TO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PLACING YOUR ORDER. Doug Rhea (owne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ny A.S.S.I.S.T., Inc. Program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11/22/0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. You agree to use registered A.S.S.I.S.T., Inc. Door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net Addres: ________________________  BBS Softwa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or(s)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*Aladdin Adventure.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Deluxe Package (All Casino Games)...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Blackjack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Casino Manager....................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Keno.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Las Vegas Craps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Vegas Slots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Casino - Vegas Video Poker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Forbidden Planet Adventure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Future Runner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Island Empires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Joyhouse Adventure.........................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Nuclear War..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 Rebel Kingdom..............................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ShowBiz Quiz..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*Star Trek Quiz.............................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AVE $28! Casino Deluxe - A Special Discount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 Manager, Blackjack, Craps, Poker, Keno, Slots............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mail Registration Numbers To Me.                  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P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nd Payment to:   A.S.S.I.S.T.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07 Monties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