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 VEGAS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         C) Copyright 2003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 programming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GameMaster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net://gamemastersreal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Las Vegas Craps.  This game simulates Las Vega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aps, with most of the bets found in an actual crap game. 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 with GAP, PCBoard, Wildcat, Spitfire, WWIV, and RBB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y BBS that generates a DOOR.SYS file when run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Las Vegas craps will only work with the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System Manager.  You if you have not set up thr door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that first before you set up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rn more about the game of craps, read the CRAPS.HLP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help file used by the game.  Please do not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 the game directory, or your player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y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ame is intended for those callers who can support ANSI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ochrome callers will be able to play, but ANSI is a mu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Vegas Craps works with WWIV's gold system, or on other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layers start with $1000.  If they go broke, The Loan Sh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n them $1000, but they must pay it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cores are based on player's cash minus the any l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 Vegas Craps supports com ports opened up to 115,200 baud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of them as you can fit in the machine. This makes Las Vegas C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to set up on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 Vegas Cra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CRAPS.EXE    &lt;------------------ Las Vegas Crap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PS.DOC    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PS.HLP      &lt;------------------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&lt;------------------ Shor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tup of Las Vegas Craps is simple, all you need to do is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ainex door manager, select the MODIFY/INSTALL doors option, sele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Vegas Craps, answer the setup info, then exit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set up the door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 \DOORS\CRAP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V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multi-nodes, simply add the node 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oo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VCRAPS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but not required that you call Las Vegas Cra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number option on the command line. If you don't, Las Vegas Cra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default to single 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Las Vegas Craps without a BBS, just type LVCRAP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till need to register this game. 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N SHARK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Vegas Craps now gives loans to broke players.  This op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n WWIV BBSes. WWIV uses it's own gold syste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the name of the Loan Shark, and what he says when 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busi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- Add $10 to player'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Vegas Craps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Las Vegas C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Las Vegas Craps is a DE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     : Initial Bankroll =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High Scor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loans from Loan Sh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: Initial Bankroll = $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10 Scor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n Shark loans $1000 to broke pl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become full featured upon registration. This door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s Is" and there is *NO* warranty or guarantee that it will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nd not cause any problems. You have chosen to use this do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proble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have, and I will do my best to fix whatever needs to b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not be held responsible for any problems you may hav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or indirectly due to the us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Las Vegas Cra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support@assist-inc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@assist-in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