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Door Manager on a network, each nod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DOS path the Brainex directory. This is where BRAIN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Usually this is C:\BRAINEX. The Brainex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root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should also have the SET BRAINEX=C:\BRAINEX\BRAINEX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The drive letter will vary depending on the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n installing Bra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node by typing SET from the DOS command li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 commands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errors indicating files can't be found,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files, it's usually due to improper set and path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