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2003 A.S.S.I.S.T.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programming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net://gamemastersrea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BBSFiles.com, then insta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IP, your callers should have the Brainex Ic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cons directory. The Brainex icons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ICONS.ZIP available from the BBSFiles.com. Black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the callers has the icons, and if no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llowed to download BXICONS.ZIP from the Blackjack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8/31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ACK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line help file (BJACK.HLP) will be copied to BRAINEX\B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JACK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Dealer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n ASCII text file named BRAINEX\BJACK\DEALERS.TXT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ler names you want to use - one on each lin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Blackjack will default to it's own set of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BLACKJACK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cash will be saved to disk, and an initial bankroll of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register The Brainex Door Manager as well as Blackj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e features of the registered version of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Fil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assist-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