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mber 22,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Doors do not use version numbers. Please call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Files.com to be sure you have the new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requires the Brainex Door Manager. If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telling you to run BRAINSET, you will ne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Door Manager. The Door Manager files are in BRAINE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one time registration fee for the Door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registered, this door will run in demo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File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