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Seperates Mach-10 From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emely flexibl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h-10 user command library consists of over 17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"services" from now on) which may be linked into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re included for up to 32 menus although most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bout 1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doNet compatible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-10 is completely compatible with the Fidonet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wealth of utilities available for Fido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ompatible with Mach-10. Mach-10 includes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ultin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-10 has the capability to run in a multitasking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Mach-10 implements complete file-sharing and record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Multiuser chat and node-statu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Mach-10's configuration setup is stored in just 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control file is thuroughly commented and a complete read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ample setup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file may be edited with any plain-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o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-10 utilizes the sam DORINFO.DEF format as the popula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ckbbs products. With this standard implemented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use man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nversion programs are available to operat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and WWIV doors. PCBOARD routines are currently being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-10 to eliminate the need for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hensiv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h-10 user record contains a wealth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cluding not only system-dependent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name, alias, access, etc but also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stical information includes the users total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ime spent reading/writing messages,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 doors, etc. Mach-10 is able to give a displa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users habits - a percentage breakdown of w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25% in doors, 50% reading messages, 25% uploading, et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post/upload ratios and time benefits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data is useful for keeping track of your us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can be called up instantly with the hot-key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user editor, or the remot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-10 includes over 30 statistical function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mprehensive information about the status of your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functions can be accessed remotely as well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e the stat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-10 includes both line-oriented and full screen ed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 will work with any ANSI terminal.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wordstar ty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