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ch-10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10 bbs is a new bulletin board program that I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It includes state of the art features and many adv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 don't come close to. I'll try to outlin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doc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es Mach-10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h-10 uses the standard fidonet message format so it'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and netmai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ve information is kept on the user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mplete address, phone number, age, sex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information. This means locating your user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istical user information. A variety of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record including the time/number/kbytes of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, the number/time of messages read and written, thi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gons, total time on the system, time/number of door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efinable menu structure. The menu stru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. You may have up to 10 menus with ANY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 This allows for extensive customiz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rs. The door support uses the standard rbbs-pc format (dorinfo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ing doors so that means you can run any door that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 I also include utilities for running Quickbbs, Pc-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tt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utilities. There are A LOT of sysop options.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40 different options that can be accessed both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The options are very extensive.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Chive or unARChive files in the DL/U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 any us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ill any file in the fi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e files betwee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 missing files f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lidate/Unvalidate/Lock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nchmark/test the speed of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much, much more! Get your copy of mach-10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ch file protocols. Batch protocols can be us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o allow for downloading of up to 30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areas. There can be up to 200 message area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read pointers are saved in the users record. Thes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chomail/netmail compatible with fid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erences. The conference system is very powerful. Confer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ir own file area, message area, welcome file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, and help files. It's almost as powerful as a mini-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Users may automatically be placed in a cert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ir access lev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analizer and statistics. The Mach-10 system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nalizer with many features that can be run remot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statistical information on just about everything.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 my bbs if you want. The features are too extensi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essages. Automessages may be written by the sysop. Each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once to the user when he logs 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users posted with up-to-date inform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aking them read it everytimn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s. There are four graphics types: None, Ascii, Ansi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i-music. Try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al Editor. Mach-10 has a VERY good visual editor (I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to Samual H. Smith of the toolbox bbs in phoenix, a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is section of code, the only section that is not my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editor is for ansi users and it is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y options. It supports multiple pages, up to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ines for the message. There is both an insert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online 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ways for menus. Menus can be used in two ways.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ch-10 generated. Mach-10 will generate the menu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atever options the user's access level permit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llows you to write up your own menu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You may also type up graphics and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Mach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10 requires about 640k-1meg of disk space minimu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he system with two DSDD floppy drive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much of a door or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t least 384k of free memory or 512k of mem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doors. Memory really isn't that critical to the system.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overlay structure to keep most of the code on disk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mote operation, you'll need a copy of Binkleyter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program. If you wish to have echomail/netmail suppor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opies of: Confmail, Renum, Ommm, Xlaxnode or parselst, and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ocal n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 fossil driver, I suggest X00.SYS. X00 is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he name of "X00V1_10.ARC". Instructions in the X00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want to run Mach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10 has a variety of features. It's fast and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atibility with Fidonet which will allow your syste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rest of the world. The sysop utilities are the mos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bs system and it all run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Mach-10 configu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10 contains a control file. The control file (Mach-10.ctl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 file that can be edited with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It contains all of the configuratio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-10. Everything is in one place. You don't need to search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angauge is Mach-10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10 is written in Turbo Pascal version 5.0 by Borland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advantages over other languages including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ystem used in Mach-10. The bbs took a total of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eeks to write, 1-2 hours of programming per day. (Of course,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 weeks to 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hard is Mach-10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rd at all! Here is what you do (in simpl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directories. This includes a directory for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, and 1 directory for each message bas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 a D/L dir, you'll have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"Device=X00.sys" in you config.sys file. (and un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 in you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directory for binkleyterm and un-arc its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. You can use my sample Binkley.ctl and Binkle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litt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Mach-10.ctl to implement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ut your name in for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ter each message area into the message are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ter each file area into the file are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ter each directory (DL and UL) into the file di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up the system in local mode (Mach10/L). You mach-1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oad up and run fine in local mode with the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it ALT-E and edit you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it ALT-V to valida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lay with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got mach-10 up and running, you migh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doors. 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ollow the door's instructions for setting it up i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dit the door table in Mach-10.ctl to enter the doo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, access level, And batch file.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ke a batch file. Batch files are included with mach-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ost popular doors for rbbs-pc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your 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et out an ASCII or ANSI editor and make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 entries to the conference definition table. You may lin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rea, file area, welcome file, bulletins, men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iles if you wish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 an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o to your automessage area and select the ent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for this quick run-down of the system. I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10-10-88), but I plan on having it up as shareware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probably sooner. In the meantime, play around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my system to get a feel for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M Baker, Author of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