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set of eight flags that may be used in addition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in certain instances. These flags are lettered "A"-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them with an access level (i.e. 50A) would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have both the flag and the access level (i.e. bo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and flag A set). Flags may only be edited with the exter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enu  Letter   Access V  P  U   Serv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---  ------   ------ -  -  -   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D        50AC  V  Y  N   12    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aken from the main menu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would have to have access level 50 and both flag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set to use the door command. NOTE: There are n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ess level and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may be used in the following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MEN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AR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LOCKED CONFERENC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may now have more than one message area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This is done with an additional Mach-10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NKMSGAREA". The LINKMSGAREA command takes two paramet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 and the message area number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(From the Mach-10 contro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Num  Name         Mlink Flink Acc  Welcome                 #W  Bulletin               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--  ------------ ----- ----- ---- ----------------------- --  -------------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Main           0     0    10  \mach10\welcome\welcome  9  \mach10\bullet\bullet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Coco           2    104   10  \mach10\conf\cocowel     0  \mach10\conf\cocobul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CONFERENC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MSGAREA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MSGAREA 4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kmsgarea parameters would addiotionally link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5 and number 10 into conference number 4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MSGAREA parameters came AFTER then ENDCONFERENCET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 inside the table, they will likely 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ice that area #2 was already linked into conference 4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4 would have all three areas (4,5,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LINKMSGAREA parameters must go after the con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y not be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