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d Documents are not done. With each new relea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 with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,�*s$                          _,�*s$*�"$$$$$$ $$$$$$      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                         $$$$$$   $*�"^` $*�^"` _,�*s$*�"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  _,�*s$ _,�*s$   _,�*s$ $$$$$$   _,�*s$ _,�*s$ $$$$$$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  $$$$$$ $$$$$$   $$$$$$ $$$$$$   $$$$$$ $$$$$$ $$$$$$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  $$$$$$ $$$$$$   $$$$$$ $$$$$$   $$$$$$ $$$$$$ $$$$$$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�$$$   $$$$$$ $$$$$$   $$$$$$ $$�$$$   $$$$$$ $$$$$$ $$�$$$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s$$$sss��""`` $$$$$$   $$$$$$ $$s$$$sss��""`` $$$$$$ $$s$$$sss��""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$$$$$   $$$$$$                 $$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$s$$$sss��""``                 $$s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cid BBS Beta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-1998, Steven Ch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able Of Cont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] Introduction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] Wait for Caller Screen (W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]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] Menu Editor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]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]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1 - Introduction/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id BBS is new featured BBS wrote in Borland Pascal.  All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om scratch.  It has features such as in Iniquity, OBV/2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widely used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run Lucid : Minimum of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0k 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k of EM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megs of HDD (but who really runs a bbs of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2 - Wait for Caller Screen (WF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 screen is what the BBS uses to wait for an incoming call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place.  If the BBS is ran from parameter line then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for certain options.  This local pullbar menu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such as to logon to the bbs or run the menu editor. Luc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 pages every 10 Seconds. The Page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ult commands on the WFC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Local    - This option logs into the bbs locally for wh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ing it.  This is useful to check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Lucid     - This will quit Lucid and clean up the work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s.  The Exit Code is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  - This will drop to dos. Depending if you have SWA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termin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Modem   - This will send your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Modem   - This will send your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Modem     - This will send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s     - This will load up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s     - This will load up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mail    - This will let the sysop read his/her mail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Events   - This will load up event editor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trings   - This will load up string editor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Logs     - This will let the sysop look at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3 -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config editor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 System 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S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 Passwords 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PAc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Baud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 Directory 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i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 Modem 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4 - Modem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id can Support ASYNC and FOSSIL. Line 37 of the LUCID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.  A is for ASYNC, F is for FOSSIL and T is for Teln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SSIL) .  Lucid has been tested with BNU,ADF,X00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lso been tested with Netmodem/16, Netmodem/32, and VCOM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. Lucid will show Netmodem/32 stats in the WFC page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Name, IP, Netmodem Version, and If its regis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path that is assigned to netmodem/32 Luci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display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5 - Menu Editor and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you run MENUEDIT.EXE or select "Edit Menu"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nueditor loads you can Insert, Delete, Edit, Help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- This will mak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will delete current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- This will load a help menu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- Edit Current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- This will quit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1 For Menu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- This is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- This is the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       - This i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       - This is the Ansi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       - This is the tu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         - These are the only key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s        - If its a hot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prompt      - This is if you want to use a def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bar        - If its a pull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creen    - Clear screen when men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1       - First Line of a def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2       - Second Line of a def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conf       -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onf        -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ditor -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2 For Menu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-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       - AC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Key    - Ke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- operations that the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ring        - This contains certain info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ype   - Command Type (Normal,First,Every,Pul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  - Password for ca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Location     - X Position for Pu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Location     - Y Position for Pu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bar Unlit  - Off String for Pu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bar Lit    - On  String for Pu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    -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    -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mmand    -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Command    -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- Quit Back to Menu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id has a great menu system.  To Do multiple operations for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; to seperate. Example "-FAPPLY.ANS;XA;-FDONE.ANS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"apply.ans", then run the newuser ap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done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Print Rand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RA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Makes it so that you have to have someth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prompt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Makes it so you dont need to have anyth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prompt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Display Bat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Run Dataare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D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Run Dataarea Add2 (this is for such things as User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ecome mo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D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Run Data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D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Display a random input from a Dataare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D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Add A file Area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Fil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Edit File Areas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Messag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Read Messages in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Prompts for A Password if Good the Continues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mand string. A password need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-!LOGPASS.ANS;XX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Loa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-^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Loads A Menu into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-/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Go Back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Log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Print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-F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Does A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Clear Scre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Toggle Xpert Mode , If on its off , if its off then 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Turn Scroller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 SOSCROL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Turn Scroller B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New Use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&gt;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 &gt; Login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 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6 - MCI C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CI can be called anywhere in the BBS. Mo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A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S  -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T  - Writes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D  - Writes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B  - Connec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S  - Conn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1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2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3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4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5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6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7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8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9 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N  -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L 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C  -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L  -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L  -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L  - Uploa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L  - Downloa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P  - Passw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D  - Toggle Hidden on or off (if on then off , if off then i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O  - Turns ansi st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CIS Work with thes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LOGIN.a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1     =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2    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OST.a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F      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      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H      = Top of the p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B      = Bottom of the p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C      =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X      = Current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M      =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I      = Inser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AREA.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N     =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T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M     =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     = Spo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OT.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K    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T     =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AREA.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N    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D     =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F     =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S     = Spo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NF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N    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Z     =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T     =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P     =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L     =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D   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L    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    = X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1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2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3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4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5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6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7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8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9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   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FI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N     =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C     =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Z     =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    =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1     = N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2     = Pr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3     =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4     = In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5     = Qu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6     =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7     =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A     = N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B     = Pre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C     =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D     =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E     = Qu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F     =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0G     =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T     = Fileli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B     = Filelist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ID    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N    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    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X     =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C     =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L     =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ction 7 - Data Are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s can make good Lucid Addons.  Such things as One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ings, UserConfig, Infoform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    - This Is the Data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ata      - Store a Entry File, if 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o file will b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s, this is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 as the US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- Filename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 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CS       - AC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nsi     - List Entrys (Top,Mid,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nsi     - Show one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nsi      -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    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on    - 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Message - Store a Message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entry   - Total entrys allowed.  When maxe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fil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M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- MC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         - MCI Code (~xx,%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- Length of inpu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No        - Yes 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    - A Messag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- A Phon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- A Dat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     - Lucid Data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  - Input 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   - Input for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- Input for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- Passw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EV    -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EV    - Change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OTE   - Input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OTE  - Input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- Inp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- Inpu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   - Inpu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LN     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NOBAR   - Yes No B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- P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    - Exp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  - Hotke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    - AutoSi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T   - Goto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