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�E�K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�I�S�I�O�N�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O�F�T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�9�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/L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kka Visions(c)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-1996: Joshua Ecker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E TYP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--��--��--��--��--��--��--��--��--��--��--��--��--��--��--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THI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--��--��--��--��--��--��--��--��--��--��--��--��--��--��--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a UDG, which stands for Ultimat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named Hi/Lo, or HL for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uses one.  UB's DOORx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HLINST.EXE.  Its HL'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etty self explanatory.  The first option "(S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up.  This will setup the paths,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important information need to run the U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"(I)" installs the g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UDG.LST.  The thrid option "(U)" un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Erases the two lines from UD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st option is "(E)" exits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ST.EXE creates the file HILO.CFG,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y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/Lo does not have to be ran from the main ub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an from any separ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GD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ob Dalton and the team for the DDPlu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, Hi/Lo would never have been a re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es for alo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 about Hi/Lo or any other D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5) 243-7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req the latest copy of any of my program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t 1:290/12, or all of them with the magic name DEK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DOnet - 1:290/12         : DOORGAMES, PASCAL, BBS_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eroNet - 131:5150/108     : Dekka Visions Soft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Fnet                      : Pascal, and Door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he@ig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