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TriBBS 4.X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r entire NWORK directory, MWORK directory, and SYSDAT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new EXE files over ALL exist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node 1's main directory run TB4XTO50.EXE.  This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*.PTR, FAREA.DAT, SYSDAT1.DAT, and *.MNU files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line to your MA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,Toggle RIPScrip Graphic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the following command to your FILE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,Edit Batch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the MESSAGE.MNU's Set Conference Queue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,Queu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 the following command to your MESSAGE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,Text Search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running a multinode system, be sure to copy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NU files from node 1's NWORK directory to all of the other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opy the file LANGUAGE.001 into your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are using indexed file areas, run MakeIdx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compatibl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place all existing versions of TriMail, TriNet, etc. with t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versions.  Do NOT use any utility program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ous versions that access the M*.PTR or FAREA.DA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