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TriBBS 1.X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documentation for upgrading from pre-2.0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 2.0 compatibility is no longer included in this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pre-2.0 version of TriBBS, you need to first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2.0 compatibility before you can upgrade further to fu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compatibility.  The appropriate documentation and convers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ile TB1XTO20.ZIP on The Lobster Buoy, 207-941-080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TriBBS support bo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