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&lt; T P B B 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endum to origi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Curlin [PPN 72065,1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a few changes in the TPBBS program that is found in the XA0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M SIG. This document will alert you to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rehensive reading, read the original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BS is distributed as a collection of inter-related files. Each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is required to properly set-up and operate the Turbo Pascal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The files have been renamed to comply with the CompuServ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 6 letter filenames ). You will have to change the names bac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ding before you can compile and ru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      Old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BS10.DOC     TPBBS.DOC      original documentation by James W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BS10.PAS     TPBBS.PAS      main program of the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PMS10.INC     TPMESG.INC     message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FN10.INC     TPFUNC.INC     routines need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MENU.PAS     TPMENU.        BBS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IN10.PAS     TPINIT.PAS     BB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T10.PAS     TPUTIL.PAS     Sysop'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download the files, change the names using 'REN'. If this is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 the TPBBS system, Turbo Pascal will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riginally written, TPBBS was two separate programs. The main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BS.COM, and there was a separate messaging system in TPMESG.CHN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at so there is only one program required for the system. (asi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INIT and TPUTIL). This has reduced the amount of diskspace required from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6K. Also, it decreases the run time and causes less wear and t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BB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must compile TPBBS.PAS into a .COM file. Put a copy of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rive &lt;A&gt;, and load it. Into drive &lt;B&gt;, put your copy of TPBBS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FUNC.INC, and TPMESG.INC. Now log onto drive &lt;B&gt;, enter the main fil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BBS. Choose the Options and set the parameters to .Com file, and Quit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 to 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ES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n installing TPMESG.PAS is voided. You will not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on of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s made to this installation procedure. Follow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ing and initializ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ges made to this installation procedure. Follow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alling and initializ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