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   ��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�    �  ���   �  �  �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�������  � ��  � ������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�   ��  �  �� �  �   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�� ��   �� ��   ��� ��  �� ������  ������� </w:t>
      </w:r>
      <w:r>
        <w:rPr/>
        <w:t>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nado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-98 by Konstantin Klyagin &amp; 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d by Vadim Vasilenko [2:461/79.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Jun-97 Tornado 1.3beta. "Bugs Killer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vident setting of paging topic in  the  Page_Sysop  actio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dn't work: at paging the topic was changed to the on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ser or cleared if TORNADO.CTL =&gt; [Miscellaneous] -&gt; AskChat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was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Yurii Rashkovskii 2:461/13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erEditor: didn't work at all in the DOS version and had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the OS/2 version.  Created  USEREDIT.CTL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users list sort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sume Registration feature somerimes work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an .A?? file was assotiated to the menu item, in case of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at GoSub_Menu item this file was  in  fact 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rawing screen (after pressing Enter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Alex Henriksen (alexie@dan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there were many files in file areas, the  OS/2  version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after N number as offline, and in  case  of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menu program crashed (runtime error).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Vadim A Abramov 2:5020/14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onfiguration files parser has been slight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A lump of code has been overlayed to reduce amount of needed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enough 400K for the DOS vers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in case of program execution terminating at local  SysOp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ing ESC in call waiting mode) the  Tornado  returns  error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10 at exit. This makes working in looped .BAT or .CMD fi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y and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Alex Henriksen (alexie@dan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Window interfase has been rewritten and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while installing new versions the  installer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xt_FileGroup, Prev_FileGroup, Next_MsgGroup and Prev_MsgGrou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hanging file/message group positions area selector to the fir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Next_FileArea,  Prev_FileArea, Next_MsgArea and Prev_MsgArea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side current group of ar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Jul-97 Tornado 1.3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ultiline mode will use sharing lines by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InfoDir C:\TORNADO\LINE1  ; Directory where on call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rograms EXITINGO.BBS and DOR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parameter wos added to file setting access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MITS.CTL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peed 1200  ; Minimal connect speed for the access level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real speed will be slower, a  user  will  b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the TOOSLOW.A?? file and the sesio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for each use an average CPS is calculate. It's includ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formation which is available by pressing F2 or in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seful for evaluating connect quality with the user and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calculating trensfer time (file sen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parameter was added to file areas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_Security   256                ; Minimal access level to uplo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the file area. Flags may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f separated 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e it's possible to toggle paging SysOp possibility on/off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Alt-P key combination. If it's turned to off, a flagfile TOR_N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variables  FromUsers_Area, File_From_User, UL_For_User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.LN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ivate  uploads (tm) feature was added. It enables user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via the BBS using a special file area rather  than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 for the files to be only downloaded by the adressee user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re stored in .LST-files. The feature is  activated 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_Priv menu item to the .MNU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_Uploads_Dir  USERTAG\          ; Directory for priv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sn't yet thoroughly tested so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A search of messages to the user has been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ABBSCONV utility now may be informed by -G command switch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reas group to be se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agging anything listed after search of the new files caused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Tornado/2 has finally  become  full-multithreaded:  calling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change access level, user parameter editing and other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SysOp actions, don't slow down current sess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Opening JAM-base in case of  base  files  missing  didn't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wating the base. Noticed by Kirill Zemskov 2:5020/62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ncorrect values were put to the SUBJ and  TO  fields  of  the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the squish-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REXX utility to convert SQUISH.CFG to MSGAREA.CTL is inclu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/2 package. (c) Oleg Deribas 2:461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the FILEAREA.CTL contained a description of  just  one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 items Next_/Prev_FileArea were  called,  the  Tornado/2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o looped re-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it's possible to pass line number ("*N"  macros)  to 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"Ex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in case of using DOS version of the  Tornado  under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 file access is shared in a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Jul-97 Tornado 1.36beta (may be gamma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variables in the ma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TORNADO.CTL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_News  Yes                ; Show news to user a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Can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Yes   : show all n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Last  : show only recent news (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    after the user's la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No    : show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_Old_Flags  3           ; Ignore flagfiles created earl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&lt;specified_number&gt; hou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_Under_DLC Yes            ; Create long single-line file descri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ons for files downloa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OS/2 version  bug that made Tornado  crash after  sear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that resulted in runtime error aborting trying to down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 a file with Read-Only attribute set. Thanks to Dmitry L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79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filenames were evidently mentionet into the additional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wnload" menu item, these files may be killed. Thanks to Dmitry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2:461/79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 that got any user  allowed to change to any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Way mode by  giving it as a parameter to the CD comma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's disabled for this user. Noticed by Andrew Myas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54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borting downloading  caused in growing all the  download coun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rted file size. Noticed by knight@megalog.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st in user editor now can be sorted by the last cal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untime error # 103 aborts were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cause of  HDD upgrade (120MB  to 1.2GB)  Win'95 is now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computer and Win32 Tornado version is now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inking about 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97 Tornado 1.37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leave for vacations today for some 10 days so Win'95 version of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o isn't completed yet. It works quite fine in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but file transfer feature isn't yet  implemented at all. 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ait for the first Tornado/Win32 alpha version till m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l waiting mode is  completely rewritten, as well  as modem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se parser. This resulted in some  changes in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TORNADO.CTL =&gt; [Modem] -&gt; ModemType parameter has been r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, and the things below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Connect    CONNECT    ; String coming from a mod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successful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Ring       RING       ; String coming from a mod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incom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NoCarrier  NO CARRIER ; String coming from a mod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handshak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Ok         OK         ; String coming from a mod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succesfu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 bug, that  caused deletion of  downloading files while  local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,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Plenty  of minor additions  and  fixes, not too  importan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e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-Sep-97 Tornado 1.4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reat  day  for all the fans of scripts and built-in  languages ;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 have  got  anough  time  and  inspiration to implem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 in  the  Tornado. No too detailed description here, j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w  chapter dedicated to it in the main document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 thing  to mention is that all the stuff to cre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es  is  now  completely  deleted,  because  it'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 them  using  the  reserved  name  NEWUSER2  in  scrip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for more details). .LNG-files don't contain [Files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arie paramet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he way of download counters displaying has been improved a b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ed  in  appearing  the  TORNADO.CTL  =&gt;  [Colors]  -&gt; flist_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nd adding keyword DLC to the TORNADO.CTL =&gt; [FileAreas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Options parameter. These improvemetns were proposed b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t_Archive parameter added to .LNG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ile reading  Hudson-style mail areas text of messages  was 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. Noticed by Mike Gee 2:/464/6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xternal  protocols  suppord  has  been  added, causing  PROTOCO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 file  and  TORNADO.CTL =&gt; [Files&amp;Dirs] -&gt; Protocol_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parameters have been added to the mail area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 Ask                   ; Whether to consider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ent to this mail area as 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Yes - all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No  - none 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Ask - ask user whether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the message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Echomail                 ; Mail are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Echomail  - echo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Netmail   -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two  parameters  were  proposed  by George Brink 2:5004/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S Tokareff 2:5077/27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the TORNADO.CTL =&gt; [Modem] -&gt; Layer parameter has been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-port  couldn't  be intialized. Noticed by Victor Hutory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tor@nurgroup.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snew exceeded 100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"$FILE:&lt;���_</w:t>
      </w:r>
      <w:r>
        <w:rPr/>
        <w:t>䠩��</w:t>
      </w:r>
      <w:r>
        <w:rPr/>
        <w:t>&gt;" macros to be used in .LNG and .A??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hat_Log parameter has been moved from [Miscellaneous] to 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sg_Keys,YesNo_Keys, YesNoQuit_Keys, Post_Keys, FArea_Key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been  added  to  .LNG-files. They contain hotkeys list,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set in MsgString,Yes_No,Yes_No_Quit,Post_Menu and FAre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respectively. Proposed by 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goff_Message, Use_FS_Editor, FS_Ansi_Required parameters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.LNG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xternal message editor can now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arameters have been added to the ma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Editor      Ask             ; Full-screen editor using (Yes, No,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_Ask      Yes            ; Whether to ask user confi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session ending at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'Logoff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_Mail     Yes            ; Ask user whether does he want to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ave a message for SysOp befor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Editor gedit.exe -N*N ; Command line to call external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cree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Oct-97 Tornado 1.4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e modifiers are now available in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$FLGS macro added (describes user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A  minor change in the script language: now built-in variables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similar to those of the corresponding macros. Scrip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free to change anything they want from withing thei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 an  error that disabled Tornado/DOS to list more than 11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  It's  interesting  that  this  time it was bug of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, not m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n error that made Tornado hang while selecting any fil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new files or search by 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Dmitry Liman, 2:461/79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 script  statements  are  added:  DownLoad,  UpLoad,  UpLoadPr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FileArea,   ChangeMsgArea,   ChangeFileGroup,   ChangeMsg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, UserInfo. See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Some tuneup of the installer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Reserved  .A??  file  and script names NEWUSER1, NEWUSER2,  GOOD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VAIL  were renamed to NEWUSER, REGEND, GOODUSR, NOTAVAL, re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 it  became possible to show more than one files in the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(see paragraph 7.4. of documentation). One can place to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ory, specified by the [Files] -&gt; TxtFiles variab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NG-file,  files  with  numbers  from  1  to 9 added to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name.  For  example:  LOGOFF.ANS, LOGOFF1.ANS, LOGOFF2.A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display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Witaly Legnin, 2:5020/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reserved START .A?? file and script nam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the Tornado package includes .LNG, .MNU and .A?? files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reat thanks for the translation to Roman Rupp,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DLPath variable of the FILEAREA.CTL configuration file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th long name, Tornado assumed no files to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've got a new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nst@f777.lugansk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all  who suffered from temporary absence of my old email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use the new one to ww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Since  old  ReadString  script  statement  now   treats   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s well, it's been renamed to ReadV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ry to view archive file attributed as Read-Only caused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Dmitry Krasnikov, 2:5070/98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Nov-97 Tornado 1.5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enu files treating engine has been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variable is added to the ma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xxUsers_List suxx.ctl     ; Suxx users list - bad  users 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one is online Tornado sometimes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tes line disturbances  and  can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by Jay Konoplyanska 2:5022/3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other new variables in the ma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C_Log  trc.log            ; Log file name to store TRC (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Relay Chat) inpu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Overwrite  No        ; Enabling/disabling over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stored in the upload directory b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loading a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C_Log facility was proposed by Arseny Osipov 2:5030/359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statements were added to the Tornado built-in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ringLength (Str, Num)  - stores String-type St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gth to the Number-typ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(Str)               - waits for pressing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s the resulting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ng-type St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macros were added to the Tornado built-in 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F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Script errors are now output both to the logfile a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rnado/2 now supports the standard COM.SYS driver shipped with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IO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rnado/2 is now able to change task header depending on us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error which disabled Tornado running under Windows N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with type set to FIDO in the MSGAREA.CTL=&gt;[MsgArea]-&gt;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ype parameter. Noticed by 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couple of errors in the built-in DoorWay. All noticed by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y Bragnik 2:46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parameter Are_You_Sure to *.LN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-R  command  line  parameter which  stops  Tornado  time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Bug, resulting in displaying wrong  current message  number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mount in  Hudson-style message areas,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errors in the impementation of the FileDisplay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built-in script language. Noticed by Dmitriy Aljo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ljoshin@glasnet.r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FILEAREA.CTL =&gt; [FileArea] -&gt; Scan_NewFiles variable did not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on. Fixed. Noticed by Denis Kostylew 2:450/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Dec-97 Tornado 1.52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bsolete *.LNG file variable Last_Call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variable is added to the ma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_Desc_Pos      14           ; The starting position of long d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riptions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Tomas Nehybka, 2:421/2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 new statements  were added to the  Tornado  built-in scrip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ge. These are SubString an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Bug caused the Tornado built-in script  language IF stateme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ly, is removed. Noticed by Alex Belov, 2:5023/17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 long name (OS/2 HPFS) of the  file of  Squish-styled 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point symbol, Tornado  opened this area in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Albi Rebmann, 2:2471/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f the  file hasn't been downloaded  completely, it is  now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to avoid touching them by other programs. Proposed by Alex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, 2:5023/17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"-" symbol in user name as well as "+" sign in  telephone numb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d Tornado. Fixed. Noticed by Peer-Mario Boettcher 2:240/9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t's now possible to send  one-string message to the user using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without  switching to the  chat mode. Therefore *.L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From_SysOp appeared. Proposed by Andrei Rigikov 2:5030/596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tring editor is now capable to remov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Locate DoorWay command wasn't worked is the OS/2 Tornado version.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ed by Andrey Bragnik 2:46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"user list" facility has been improved. This caused tornado.ct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-&gt;userlist_Numbers, as  well as *.LNG Enter_User_Nums vari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ile searching personal mail in Squish-styled message base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header was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user can now download new mail in QWK-format. Therefore *.LNG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ables QWK_Scan, QWK_Adjust and QWK_Not_Found were appear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wo TORNADO.CT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Pack pkzip -a %1 %2    ; Command line to pack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%1 - path to and name of the QW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%2 - list of files to pack (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   separated by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UnPack pkunzip -o %1   ; Command line to unpack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The %1 macro, meaning rep-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hasn't been implemented  sooner because I hadn't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format  description. It was  kindly  offered  by Jean-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ggi (jeanphilippe.luiggi@hol.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parameters in the ma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AjustDate Yes          ; Adjust date of the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ad_Normal  LightGray/Black ; Message editor: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ad_Quote   Green/Black     ; Message editor: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ad_Origin  White/Black     ; Message editor: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OS/2 version of Tornado can now recognize  file as new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reation' HPFS  Attribute. No need  now to  play with 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 Proposed by George Brink, 2:5004/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ferences  to files to  be downloaded  were removed in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ilelist. Noticed by Alexander 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he OS/2 version of Tornado restores the task header to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fore Tornado launching. Thanks to Alexander 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Feb-98 Tornado 1.5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've forgotten to add "fullscreen editor" parameter in the use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lay and FilePost statements added to the built-in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anguage files  now support XLAT  feature. No more  need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NG-file  for each  supported  codepage. See  TORNADO.DOC, "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customizing" chapter for  more info. Idea of  Dmitry Mae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Hangup  statement  used, all  macros  assignments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we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$DTLK, $PROD, $LTME, $FGRN, $MGRN macro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fter logging in after registration failure due to carrier los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ocked out in some cas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file- or  messagearea  groups  weren't described,  choosing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group" menu item made Tornado  crash. Fixed. Noticed by Ser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teleev 2:461/119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 case of insufficient memory  available, any try to use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runtime error #203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ixed some minor bugs concerned to displaying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lot of minor bugs noticed by  Alex Radzishevsky 2:461/113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finally returned after  year-and-a-half voyage to Petropavlov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chatsky. Thanx 2 hi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SCII-codes  can now  be used  in  string variables  of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language (using #&lt;code_number&gt; format). They can even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lain text. Example: S = #13"String"#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il areas scanning to pack  messages in QWK-format can now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ed in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TOR_FILE.XXX file is not  just a flag which informs that some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were uploaded while the last session, but it also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 some  cases no offhook  was done even  though RING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rom 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, which  disables Tornado/2 to find new files in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on  a  HPFS-formatted  volume.  Noticed  by  Georgi  Fof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50/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ixed some minor bugs in "no hotkey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arch  new  files  procedure now  treats time (not just dat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la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f defined an alias, it will be used to identify a sender in 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echnical  info about user  entering/leaving TRC is now lo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C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line wrapping in 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"%2" macro of  TORNADO.CTL-&gt;[Miscellaneous]-&gt;QWK_Pack  parameter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name of file containing a list of files t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WELCOME, LOGOFF and NEWS files are  now also  stored in a QWK-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hould be. Noticed by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mand  aliasing  is now provided  in the  built-in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hich was implemented in dBase-like language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tring-type  variable can be assigned value  which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nguage and can be  executed as  usual statement if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&amp;" symb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UserInfo " + "("#34"Konst"#34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nfo ("Kon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to be inserted into the script. Note that immediate vari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translation into the statement is also possi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"UserInfo " + "("#34"Konst"#34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Eufeny Kalinenko 2:5004/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$EXEC:&lt;filename&gt; macro is provided. It tells  Tornado tha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&lt;filename&gt; file is to be executed. Can be used in .LNG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??-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mong other dropfiles Tornado now generates DOOR.SYS file bef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 invoking.  Thanks to  ron hossack (rhossack@genesisnetwor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indly provided form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pCase,  LoCase, and  PrCase  statements  were added to 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 language. They uppercase, lowercase  and capitalize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 str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ternet e-mail to/from FIDO gatewaying feature is provided.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ing parameter has been added to MSGAREA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2:46/128             ; Internet gate  address. I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er is specified, and message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of  Netmail  type, Tornado  will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sking the receiver  address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matically add the addres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he parameter, in case  "To: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field contains "@" character. Wh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swering messages  in  such 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receiver's address  is  defin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@RFC-From � @RFC-ReplyTo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  order to  improve work with CD-stored areas (if there exist 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tions to the  access time), filelists  can now be  comp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nded" form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size date [dlc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.exe - name of file to  download, size - its siz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date in format specified in the TORNADO.CTL-&gt;System-&gt;Dat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[dlc] - download  counter, description 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d a new FILEAREA.CTL parameter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Format  FilesBBS         ; Dscription file format.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standard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filename.ext [dlc]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C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extended files.bbs for CD-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filename.ext size date [dlc]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ow users can individually  choose areas to be scanned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QWK-packet.  Therefore,  such  .LNG-file  parameters   are 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List,QWK_EnterNum, QWK_Controls, No_QWK_Areas, QWK_Added, QWK_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ed, as well as Select_QWK .MNU-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lemanager failed to process HPFS long filenames, when in Manua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Noticed by Anton Kolyada 2:461/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ne more quite useful feature is now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Local No                  ; Whether  to  copy to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irectory  on the  HDD 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e downloaded before star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Useful  if  the 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devices that should be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minimally possible time (CD-chang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n using non-batch external transfer protocols (those 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ore than one file per time), Tornado didn't ask file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 transferring. Noticed by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Bulletin creating time can now also be displayed besides creating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, in order to ease defining "how new" are display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drawing of the.A??-file specified in the .MNU-file [Header]-&gt;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File  parameter was  interrupted,  some menu was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Alex Bobkov 2:5020/347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XModem and YModem protocols caused OS/2 Tornado version cras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pr-98 Tornado 1.56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macro $USR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some bugs related to choosing QW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some bugs related to packing messages to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t was impossible toenter "@" symbol to the "To:" field of the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, so gatewaying feature was in fact senseles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ry to put an empty string variable out to screen or file caused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errors in scrip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fter chatting  initiated by  the Sysop (using Alt-C hotkey) is 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, the screen is now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Some minor improvements of QWK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ested IF-blocks of the built-in script language did not wor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new commands are added to the new built-in script language. 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re: KeyPressed, FileExists, FileGetEOF, StrPos, Random, Write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RawDir,  GetFirstTagged,  GetNextTagged, PageSysOp,  Door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ain configuration fi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Passwords_List badpwds.ctl ; Bad paswords list  -  li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words  which are prohibit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used as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MinSec  2            ; Minimal access level to 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information abou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rbidden_Password parameter is added to the .LN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Logging feature was active regardless to the value of the TORNAD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[Files&amp;Dirs] -&gt; Log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Misha Suslin 2:5020/106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bug which disabled session breaking at limits expiry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MITS.CTL =&gt; [Limit] -&gt; Max_Session and TORNADO.CTL =&gt; 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Register_Time variables. Noticed by Nataly Shkreba 2:5001/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correct parsing of parameters by the SubString statemen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Max Chistyakov 2:5032/5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 crash at attempt to reply to a message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s fixed. Noticed by Roman Rupp,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onnection speed was not always correctly transmitted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 Noticed by Roman Rupp,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VIewing user information while chatting sometimes caused negativ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e of the time left to  appear. Fixed. Noticed by Sergey Zamosh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one-line file descriptions were too long, showing these files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hangups (for DOS versions) of abnormal termination (for 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s). Fixed. Noticed by Sergey Afanasyev, 2:461/7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Now $TIME, $TTME, $OTME and $ETME macros values are renewed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 lot of minor bug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ich resulted in incorrect searching for a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hudson-base. Noticed by Alex Bobkov, 2:5020/347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ing of  an external chat  program is now possible. This caus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ariable to appear in the ma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Chat ; chat.exe *P ; Command line to invoke an ex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program. All  the  macros,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he EXEC menu command  descripti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be used. If the parameter is  an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string, the internal  chat 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Roman Rupp,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Exec statement  of the built-in  script language now accept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- a number-type variable to store the errorlevel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k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uilt-in script language now support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opyLocal now works properly with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JAM-related part of the messagebase processing librar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by the courtesy of Alexander S Tokareff,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ice day for those using REXX. Tornado/2 now accepts 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functions are available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, Hangup, ChangeFileArea,  ChangeFileGroup,  ChangeMsg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MsgGroup, FileList, DoorWay, FileDisplay, Write,  Writ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ToDownLoadList,  DownLoad,   Upload,   Message,   UpLoadPr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RawDir, FilePost, WriteMsg,  UserInfo,  PageSysOp,  Read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d, ReadKey, SetCursorCoord, SetColor, YesNo,  Set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yntax is the same as that of the correspond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built-in script  language. Reserved  names of  the .TR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rnado RexX files) are similar to names of the built-in scrip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ge hooks (see Chapter 8.6. of documentation). New menu comm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 - Exec_Rexx. Special thanks to Alexander S Tokareff 2:5077/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er with an insufficient access level could download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to be unavailable by specifying range of file numbers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 the one file's number. Noticed by Nikolay Romanov, 2:5061/17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-Nov-98 Tornado 1.6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me extra symbols were added to the IEMSI strings. Fixed. No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Trunov 2:5069/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Private upload did not work in case Save_Tag_Path and Priv_Upload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different. Fixed. Noticed by Nikolay Romanov 2:5061/1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ain configuration fi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Lines_Ask Yes         ; Ask at registration of new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desired number of lines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of assume the default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by Display_Lines parameter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Yes                  ; Ask at registration of new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geographic location o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_Registration Yes       ; Ask user to confirm finish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_Alias  Yes                ; Ask new user for alias a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Times_Limit 3            ; How many times can user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per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Quote_Prefix  Yes          ; Put the quoted message author's i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als at quote-reply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in a message area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built-in Doorway has  some troubles in  handling ReadOnly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ystem files. Fixed. Noticed by Serge Guzikov 2:5010/8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statements of built-in script language: FileDelete, Global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Yes,  GetCursorCoord, KeyMacro,  NewFilesSince,  NewFilesSince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, 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symbol - "%" - is used in logfile to mark execution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Michael Suslin 2:5020/106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f  name of a  file area  or message area contains color cod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now are stripped out before putting the names to logfile 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t was  impossible to  set flags needed to execute some commands.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d. Noticed by Serge Guzikov 2:5010/8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the  registration is aborted due to lost connect, registrati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ing caused More parameter to acquire "no" value. Fixed. No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Lensky 2:461/445.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$ETME macro can now be changed from with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.TRS (tornado script) and .TRX (tornado rexx) scripts  now accep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eters specified  in the script  invoking commands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 several minor  bugs which  caused improper treating of REP-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ets upload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Zeros  are used  rather than  command-line *P  and *H mac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in local mode. Adviced by Oleg Deribas 2:461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n annoying bug which made tornado.ctl-&gt;[FileAreas]-&gt;Upload_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Date feature function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"free" attribut of files marked for downloading is no more l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the file list from a .LST file (SaveTagLisg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f tornado.ctl-&gt;[Miscellaneous]-&gt;Chat_Time_Suspend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, being in chat mode now prevents session from termin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 session time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 minor  bug which  caused .A?? files strings 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 with ASCII  code #1 (wait for pressing Enter)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. Noticed by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menu file specified in Gosub_Menu parameters doesn't exist,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rompted user to  choose and then  looped. Fixed. Noticed  by 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anasev 2:5030/614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n user with insufficient  access level for downloading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still could easily view  them using Type_File  menu i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Evgeny Morozov 2:4651/66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isplaying file description allowed  macros to be  used (even $EX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vided a considerable  hole. Fixed. Noticed by Evgeny Moroz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51/666.15. Additional thanks to Vladyslav Yakubovich 2:454/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ing the bug and its consequ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an user upload was cancelled due to carrier loss, the us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an extra time for uploa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eature  that  disables  searching for  new  files in an  area (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ctl-&gt;[FileArea]-&gt;Scan_NewFiles No) did not work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Vladyslav Yakubovich 2:45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he apostrophe ("'") symbol was  not entered properly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. Noticed by Yuriy Talakan' 2:5042/7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rnado.ctl-&gt;[Miscellaneous]-&gt;Txt_More_Disable parameter is now r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reating JAM-type message bases caused hang. Noticed by Vitaly P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&lt;port@gymn1.bitmcnit.bryansk.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there was  insufficient  memory to open JAM  message base,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rash with runtime error. Now the memory lack just prevents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from opening, but doesn't cause crash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wo more reserved .TRS filenames added: UPLOAD.TRS and DOWNLOAD.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d by Max Chistyakov 2:5032/5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just one message language description file presend in the .LNG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rectory, no  codepage choose menu  was provided. Fixed.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x Chistyakov 2:5032/5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Local upload now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trPos statement of built-in script language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t end of chat screen contain was  restored but status line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. Noticed by Vitaly Kovalevskiy 2:5020/15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und sequence associated to paging  event is now stored 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and can  be easily configured. The  file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ornado directory and  be named PAGE.TOR. The  file is  of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format, with just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[hz] [sec]  (a tone with [hz] Hz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[sec] 100ths secs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[sec]       (a pause of [sec] 100ths sec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USEREDIT.EXE must now work also on PentiumII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no file areas defined in FILEAREA.CTL, downloading file fro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orWay mode caused hang. Noticed by Tolya Borisenkov 2:451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the name of file, displayed using Display_File menu command or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isplay  script statement, contains 8 symbols, the file w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d 9  times in a row. Great  thanks to  Vladimir Crick 2:5030/457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bug report make it possible to catch and fix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t termination  of scripts user time was decreased by $OTME macro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e. Fixed. Noticed by Vladimir Crick 2:5030/457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orway allowed not ready device to become current. Fixed. No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Yohng 2:454/1.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ach block of built-in script language statements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loss of 8 bytes of memory, up to causing runtime error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. Noticed by Max Chistyakov 2:5032/5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uilt-in script language now supports invoking other TRS-scri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cript using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 error, which  enabled using a variable with no value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 expressions, is fixed. Noticed by Kosh 2:5020/1286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Now even if only the most  fresh news are to  be displayed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ornado.ctl-&gt;[NewUsers]-&gt;Show_News Last),  the  newly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has yet to read them all, regardless the news date.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a Shirikov 2:5020/390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JAM "lastreads" worked incorrectly while QWK pac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Now at invoking of external  programs in  single-line systems DOO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1.DEF  file  is  generated, rather  than DOORINFO0.DEF as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. Please note it those who may have used the obsolete nam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leList menu command optional data were ignored. Noticed by Va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nyak 2:468/37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"Autoexec" items of menu were  always executed, regardless flags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s and the actual  access level. Fixed. Noticed  by Dmitriy Aljo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ljoshin@glasnet.r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Page_Limit parameter added to .L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$DAOB macro could be changed from within scripts. Fixed. No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Chistyakov 2:461/35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t was possible to  download a file  from an area  supposed to b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ccording to DL_Security status, using Global_Searc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d by Evgeny Morozov 2:4651/666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nly the first level IF/ELSE/END nested block worked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pack  of configuration  variables is  added to the  built-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They make it possible to get Tornado system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logfile, current mail area  origin and so on. See Chapter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RNADO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me bugs related to nested calls of procedures in script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mitry Shtivel 2:450/89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Now is again used JAM message base treating module of earlier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rather than  that of the last version. Even  thoug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slower (some actions to  speed it up have already been taken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considerably less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$USRS macro was not available  from within scripts. Fixed. No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Yujakov 2:5004/1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Using $EXEC macro in .LNG files to call scripts caused som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Noticed by 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irect assigning of  negative values  to numeric variable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work properly. Fixed. Noticed by Andrey Subbotin 2:5054/3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$PROT macro can now be  changed from  within scripts. Now it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to this macro the number of built-in protocol or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ternal one, in order to change "Protocol" field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 using Avatar  emulation, the  symbol with ASCII code #1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recognized as a command to wait for pressing En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n95/98/NT version of Tornado is now  available. Only as a bet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 at  the moment, though ... You get full set of bugs, cr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onuses likewise ;) I appreciate much any suggestions and ad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, which will help me improve its reliability up to that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versions. My special great  gratitude to people who made i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ble to issue the Win95/98/NT Tornad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ris Loboda  2:461/256, extensive  consulting in  issues of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ming under Wind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arten Bekers 2:285/233.5 (EleBBS program author),  useful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rnings as to not-so-obvious yet  annoying issuis he was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ming EleBBS/W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leg Rokhlin 2:461/600, being so  kind as not  to distract 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ornado (at least too often :), extensive testing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oday_Callers menu command displayed time of user sessi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ime  of the session beginning. Fixed. Noticed by Alex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yashuk 2:454/9.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frames_Color, news_Frames  and news_Date parameters 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Tornado configuration file. They allow color chang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borders, frames and dates for  news. Proposed by Bryan 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erman system messages file is  included to the Tornado packa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 Now to  make Tornado speak  German to sysop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 rename tornado.ger -&gt; tornado.msg. Special  thanks  to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p 2:246/6010 f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Plenty of minor changes,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Dec-98 Tornado 1.6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ARNING. Since this version Tornado is distributed within the un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shareware concept. It means one may  use un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for non-commercial  purposes without any limitation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e wants to use extra functionality and/or support the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file must be bought. See details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canning  JAM-base  for personal  mail displayed  just on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ea. Fixed. Noticed by Dmitry Razbegaev 2:5020/1572.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nstallation program did not renew configuration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Win32-version now accepts line modifiers in .CTL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reat day for fans of cursor menus! Tornado now  supports this fea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. The only  parameter of a .MNU file [Header]-&gt;Arrows_Setu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d. See main documentation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adKey  script language statement  now  catches cursor keys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(keyb_Up,  keyb_Down,  keyb_Left, and  keyb_Right)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It' s possible  to define  what cursor  key was 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ng the resulting value with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put fields now also support cursor keys to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external protocols are used, full paths of  files to downloa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ored in the list file. Noticed by Max Chistyakov 2:461/3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anks to reports of Michail Shatalov 2:5025/6.52 many bugs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eveloping of support of Telnet and Finger  internet services in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o verions for OS/2 and Windows is  now under way.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  will Tornado  consumers be  registered, it will  b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disable this functionality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el_Start_Line  and Del_End_Line parameters are removed from .LNG-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and replaced by common Del_Lin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abulation symbols in .TRS-files were not treated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acro: $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My main e-mail h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@cca.kharkov.u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@quake.vostok.net. Please do not use the first o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earching for new files covered all the  fileareas without reg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ea.ctl-&gt;[FileArea]-&gt;Scan_NewFiles parameter.  Fixed. No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y Timoshin 2:5020/71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a new user enters  with EMSI with no  telephone number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didn't ask user for them. Fixed. Noticed by Andrey Ryabch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